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0" w:type="dxa"/>
        <w:jc w:val="center"/>
        <w:tblInd w:w="0" w:type="dxa"/>
        <w:tblLayout w:type="fixed"/>
        <w:tblCellMar>
          <w:top w:w="0" w:type="dxa"/>
          <w:left w:w="108" w:type="dxa"/>
          <w:bottom w:w="0" w:type="dxa"/>
          <w:right w:w="108" w:type="dxa"/>
        </w:tblCellMar>
      </w:tblPr>
      <w:tblGrid>
        <w:gridCol w:w="986"/>
        <w:gridCol w:w="986"/>
        <w:gridCol w:w="936"/>
        <w:gridCol w:w="986"/>
        <w:gridCol w:w="1056"/>
        <w:gridCol w:w="986"/>
        <w:gridCol w:w="986"/>
        <w:gridCol w:w="986"/>
        <w:gridCol w:w="986"/>
        <w:gridCol w:w="986"/>
      </w:tblGrid>
      <w:tr>
        <w:trPr/>
        <w:tc>
          <w:tcPr>
            <w:tcW w:w="9880"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FF0000"/>
                <w:sz w:val="24"/>
              </w:rPr>
              <w:t>一画</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一部">
              <w:r>
                <w:rPr>
                  <w:rStyle w:val="InternetLink"/>
                  <w:sz w:val="24"/>
                </w:rPr>
                <w:t>一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hyperlink w:anchor="丨部">
              <w:r>
                <w:rPr>
                  <w:rStyle w:val="InternetLink"/>
                  <w:sz w:val="24"/>
                </w:rPr>
                <w:t>丨部</w:t>
              </w:r>
            </w:hyperlink>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丿部">
              <w:r>
                <w:rPr>
                  <w:rStyle w:val="InternetLink"/>
                  <w:sz w:val="24"/>
                </w:rPr>
                <w:t>丿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丶部">
              <w:r>
                <w:rPr>
                  <w:rStyle w:val="InternetLink"/>
                  <w:sz w:val="24"/>
                </w:rPr>
                <w:t>丶部</w:t>
              </w:r>
            </w:hyperlink>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rPr>
            </w:pPr>
            <w:hyperlink w:anchor="乙部">
              <w:r>
                <w:rPr>
                  <w:rStyle w:val="InternetLink"/>
                  <w:sz w:val="18"/>
                </w:rPr>
                <w:t>乙部</w:t>
              </w:r>
              <w:r>
                <w:rPr>
                  <w:rStyle w:val="InternetLink"/>
                  <w:sz w:val="18"/>
                </w:rPr>
                <w:t>(</w:t>
              </w:r>
              <w:r>
                <w:rPr>
                  <w:rStyle w:val="InternetLink"/>
                  <w:sz w:val="18"/>
                </w:rPr>
                <w:t>乛乚</w:t>
              </w:r>
              <w:r>
                <w:rPr>
                  <w:rStyle w:val="InternetLink"/>
                  <w:sz w:val="18"/>
                </w:rPr>
                <w:t>)</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9880"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4"/>
              </w:rPr>
              <w:t>二画</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二部">
              <w:r>
                <w:rPr>
                  <w:rStyle w:val="InternetLink"/>
                  <w:sz w:val="24"/>
                </w:rPr>
                <w:t>二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hyperlink w:anchor="十部">
              <w:r>
                <w:rPr>
                  <w:rStyle w:val="InternetLink"/>
                  <w:sz w:val="24"/>
                </w:rPr>
                <w:t>十部</w:t>
              </w:r>
            </w:hyperlink>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hyperlink w:anchor="厂部">
              <w:r>
                <w:rPr>
                  <w:rStyle w:val="InternetLink"/>
                  <w:sz w:val="24"/>
                </w:rPr>
                <w:t>厂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匚部">
              <w:r>
                <w:rPr>
                  <w:rStyle w:val="InternetLink"/>
                  <w:sz w:val="24"/>
                </w:rPr>
                <w:t>匚部</w:t>
              </w:r>
            </w:hyperlink>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hyperlink w:anchor="刂部">
              <w:r>
                <w:rPr>
                  <w:rStyle w:val="InternetLink"/>
                  <w:sz w:val="24"/>
                </w:rPr>
                <w:t>刂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卜部">
              <w:r>
                <w:rPr>
                  <w:rStyle w:val="InternetLink"/>
                  <w:sz w:val="24"/>
                </w:rPr>
                <w:t>卜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冂部">
              <w:r>
                <w:rPr>
                  <w:rStyle w:val="InternetLink"/>
                  <w:sz w:val="24"/>
                </w:rPr>
                <w:t>冂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亻部">
              <w:r>
                <w:rPr>
                  <w:rStyle w:val="InternetLink"/>
                  <w:sz w:val="24"/>
                </w:rPr>
                <w:t>亻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八部">
              <w:r>
                <w:rPr>
                  <w:rStyle w:val="InternetLink"/>
                  <w:sz w:val="24"/>
                </w:rPr>
                <w:t>八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人部">
              <w:r>
                <w:rPr>
                  <w:rStyle w:val="InternetLink"/>
                </w:rPr>
                <w:t>人</w:t>
              </w:r>
              <w:r>
                <w:rPr>
                  <w:rStyle w:val="InternetLink"/>
                </w:rPr>
                <w:t>(</w:t>
              </w:r>
              <w:r>
                <w:rPr>
                  <w:rStyle w:val="InternetLink"/>
                </w:rPr>
                <w:t>入</w:t>
              </w:r>
              <w:r>
                <w:rPr>
                  <w:rStyle w:val="InternetLink"/>
                </w:rPr>
                <w:t>)</w:t>
              </w:r>
              <w:r>
                <w:rPr>
                  <w:rStyle w:val="InternetLink"/>
                </w:rPr>
                <w:t>部</w:t>
              </w:r>
            </w:hyperlink>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勹部">
              <w:r>
                <w:rPr>
                  <w:rStyle w:val="InternetLink"/>
                  <w:sz w:val="24"/>
                </w:rPr>
                <w:t>勹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几部">
              <w:r>
                <w:rPr>
                  <w:rStyle w:val="InternetLink"/>
                  <w:sz w:val="24"/>
                </w:rPr>
                <w:t>几部</w:t>
              </w:r>
            </w:hyperlink>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儿部">
              <w:r>
                <w:rPr>
                  <w:rStyle w:val="InternetLink"/>
                  <w:sz w:val="24"/>
                </w:rPr>
                <w:t>儿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亠部">
              <w:r>
                <w:rPr>
                  <w:rStyle w:val="InternetLink"/>
                  <w:sz w:val="24"/>
                </w:rPr>
                <w:t>亠部</w:t>
              </w:r>
            </w:hyperlink>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冫部">
              <w:r>
                <w:rPr>
                  <w:rStyle w:val="InternetLink"/>
                  <w:sz w:val="24"/>
                </w:rPr>
                <w:t>冫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冖部">
              <w:r>
                <w:rPr>
                  <w:rStyle w:val="InternetLink"/>
                  <w:sz w:val="24"/>
                </w:rPr>
                <w:t>冖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讠部">
              <w:r>
                <w:rPr>
                  <w:rStyle w:val="InternetLink"/>
                </w:rPr>
                <w:t>讠</w:t>
              </w:r>
              <w:r>
                <w:rPr>
                  <w:rStyle w:val="InternetLink"/>
                </w:rPr>
                <w:t>(</w:t>
              </w:r>
              <w:r>
                <w:rPr>
                  <w:rStyle w:val="InternetLink"/>
                </w:rPr>
                <w:t>言</w:t>
              </w:r>
              <w:r>
                <w:rPr>
                  <w:rStyle w:val="InternetLink"/>
                </w:rPr>
                <w:t>)</w:t>
              </w:r>
              <w:r>
                <w:rPr>
                  <w:rStyle w:val="InternetLink"/>
                </w:rPr>
                <w:t>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卩部">
              <w:r>
                <w:rPr>
                  <w:rStyle w:val="InternetLink"/>
                  <w:sz w:val="24"/>
                </w:rPr>
                <w:t>卩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左阝部">
              <w:r>
                <w:rPr>
                  <w:rStyle w:val="InternetLink"/>
                  <w:sz w:val="24"/>
                </w:rPr>
                <w:t>左阝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右阝部">
              <w:r>
                <w:rPr>
                  <w:rStyle w:val="InternetLink"/>
                  <w:sz w:val="24"/>
                </w:rPr>
                <w:t>右阝部</w:t>
              </w:r>
            </w:hyperlink>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凵部">
              <w:r>
                <w:rPr>
                  <w:rStyle w:val="InternetLink"/>
                  <w:sz w:val="24"/>
                </w:rPr>
                <w:t>凵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刀部">
              <w:r>
                <w:rPr>
                  <w:rStyle w:val="InternetLink"/>
                  <w:sz w:val="24"/>
                </w:rPr>
                <w:t>刀部</w:t>
              </w:r>
            </w:hyperlink>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力部">
              <w:r>
                <w:rPr>
                  <w:rStyle w:val="InternetLink"/>
                  <w:sz w:val="24"/>
                </w:rPr>
                <w:t>力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厶部">
              <w:r>
                <w:rPr>
                  <w:rStyle w:val="InternetLink"/>
                  <w:sz w:val="24"/>
                </w:rPr>
                <w:t>厶部</w:t>
              </w:r>
            </w:hyperlink>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又部">
              <w:r>
                <w:rPr>
                  <w:rStyle w:val="InternetLink"/>
                  <w:sz w:val="24"/>
                </w:rPr>
                <w:t>又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廴部">
              <w:r>
                <w:rPr>
                  <w:rStyle w:val="InternetLink"/>
                  <w:sz w:val="24"/>
                </w:rPr>
                <w:t>廴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r>
      <w:tr>
        <w:trPr/>
        <w:tc>
          <w:tcPr>
            <w:tcW w:w="9880"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color w:val="FF0000"/>
                <w:sz w:val="24"/>
              </w:rPr>
              <w:t>三画</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工部">
              <w:r>
                <w:rPr>
                  <w:rStyle w:val="InternetLink"/>
                  <w:sz w:val="24"/>
                </w:rPr>
                <w:t>工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土部">
              <w:r>
                <w:rPr>
                  <w:rStyle w:val="InternetLink"/>
                  <w:sz w:val="24"/>
                </w:rPr>
                <w:t>土部</w:t>
              </w:r>
            </w:hyperlink>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士部">
              <w:r>
                <w:rPr>
                  <w:rStyle w:val="InternetLink"/>
                  <w:sz w:val="24"/>
                </w:rPr>
                <w:t>士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扌部">
              <w:r>
                <w:rPr>
                  <w:rStyle w:val="InternetLink"/>
                  <w:sz w:val="24"/>
                </w:rPr>
                <w:t>扌部</w:t>
              </w:r>
            </w:hyperlink>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艹部">
              <w:r>
                <w:rPr>
                  <w:rStyle w:val="InternetLink"/>
                  <w:sz w:val="24"/>
                </w:rPr>
                <w:t>艹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寸部">
              <w:r>
                <w:rPr>
                  <w:rStyle w:val="InternetLink"/>
                  <w:sz w:val="24"/>
                </w:rPr>
                <w:t>寸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廾部">
              <w:r>
                <w:rPr>
                  <w:rStyle w:val="InternetLink"/>
                  <w:sz w:val="24"/>
                </w:rPr>
                <w:t>廾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大部">
              <w:r>
                <w:rPr>
                  <w:rStyle w:val="InternetLink"/>
                  <w:sz w:val="24"/>
                </w:rPr>
                <w:t>大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尢部">
              <w:r>
                <w:rPr>
                  <w:rStyle w:val="InternetLink"/>
                  <w:sz w:val="24"/>
                </w:rPr>
                <w:t>尢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弋部">
              <w:r>
                <w:rPr>
                  <w:rStyle w:val="InternetLink"/>
                  <w:sz w:val="24"/>
                </w:rPr>
                <w:t>弋部</w:t>
              </w:r>
            </w:hyperlink>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小部">
              <w:r>
                <w:rPr>
                  <w:rStyle w:val="InternetLink"/>
                  <w:sz w:val="24"/>
                </w:rPr>
                <w:t>小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口部">
              <w:r>
                <w:rPr>
                  <w:rStyle w:val="InternetLink"/>
                  <w:sz w:val="24"/>
                </w:rPr>
                <w:t>口部</w:t>
              </w:r>
            </w:hyperlink>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囗部">
              <w:r>
                <w:rPr>
                  <w:rStyle w:val="InternetLink"/>
                  <w:sz w:val="24"/>
                </w:rPr>
                <w:t>囗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巾部">
              <w:r>
                <w:rPr>
                  <w:rStyle w:val="InternetLink"/>
                  <w:sz w:val="24"/>
                </w:rPr>
                <w:t>巾部</w:t>
              </w:r>
            </w:hyperlink>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山部">
              <w:r>
                <w:rPr>
                  <w:rStyle w:val="InternetLink"/>
                  <w:sz w:val="24"/>
                </w:rPr>
                <w:t>山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彳部">
              <w:r>
                <w:rPr>
                  <w:rStyle w:val="InternetLink"/>
                  <w:sz w:val="24"/>
                </w:rPr>
                <w:t>彳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彡部">
              <w:r>
                <w:rPr>
                  <w:rStyle w:val="InternetLink"/>
                  <w:sz w:val="24"/>
                </w:rPr>
                <w:t>彡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犭部">
              <w:r>
                <w:rPr>
                  <w:rStyle w:val="InternetLink"/>
                  <w:sz w:val="24"/>
                </w:rPr>
                <w:t>犭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夕部">
              <w:r>
                <w:rPr>
                  <w:rStyle w:val="InternetLink"/>
                  <w:sz w:val="24"/>
                </w:rPr>
                <w:t>夕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夂部">
              <w:r>
                <w:rPr>
                  <w:rStyle w:val="InternetLink"/>
                  <w:sz w:val="24"/>
                </w:rPr>
                <w:t>夂部</w:t>
              </w:r>
            </w:hyperlink>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饣部">
              <w:r>
                <w:rPr>
                  <w:rStyle w:val="InternetLink"/>
                </w:rPr>
                <w:t>饣</w:t>
              </w:r>
              <w:r>
                <w:rPr>
                  <w:rStyle w:val="InternetLink"/>
                </w:rPr>
                <w:t>(</w:t>
              </w:r>
              <w:r>
                <w:rPr>
                  <w:rStyle w:val="InternetLink"/>
                </w:rPr>
                <w:t>食</w:t>
              </w:r>
              <w:r>
                <w:rPr>
                  <w:rStyle w:val="InternetLink"/>
                </w:rPr>
                <w:t>)</w:t>
              </w:r>
              <w:r>
                <w:rPr>
                  <w:rStyle w:val="InternetLink"/>
                </w:rPr>
                <w:t>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广部">
              <w:r>
                <w:rPr>
                  <w:rStyle w:val="InternetLink"/>
                  <w:sz w:val="24"/>
                </w:rPr>
                <w:t>广部</w:t>
              </w:r>
            </w:hyperlink>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忄部">
              <w:r>
                <w:rPr>
                  <w:rStyle w:val="InternetLink"/>
                  <w:sz w:val="24"/>
                </w:rPr>
                <w:t>忄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门部">
              <w:r>
                <w:rPr>
                  <w:rStyle w:val="InternetLink"/>
                </w:rPr>
                <w:t>门</w:t>
              </w:r>
              <w:r>
                <w:rPr>
                  <w:rStyle w:val="InternetLink"/>
                </w:rPr>
                <w:t>(</w:t>
              </w:r>
              <w:r>
                <w:rPr>
                  <w:rStyle w:val="InternetLink"/>
                </w:rPr>
                <w:t>門</w:t>
              </w:r>
              <w:r>
                <w:rPr>
                  <w:rStyle w:val="InternetLink"/>
                </w:rPr>
                <w:t>)</w:t>
              </w:r>
              <w:r>
                <w:rPr>
                  <w:rStyle w:val="InternetLink"/>
                </w:rPr>
                <w:t>部</w:t>
              </w:r>
            </w:hyperlink>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氵部">
              <w:r>
                <w:rPr>
                  <w:rStyle w:val="InternetLink"/>
                  <w:sz w:val="24"/>
                </w:rPr>
                <w:t>氵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宀部">
              <w:r>
                <w:rPr>
                  <w:rStyle w:val="InternetLink"/>
                  <w:sz w:val="24"/>
                </w:rPr>
                <w:t>宀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辶部">
              <w:r>
                <w:rPr>
                  <w:rStyle w:val="InternetLink"/>
                  <w:sz w:val="24"/>
                </w:rPr>
                <w:t>辶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彐部">
              <w:r>
                <w:rPr>
                  <w:rStyle w:val="InternetLink"/>
                </w:rPr>
                <w:t>彐</w:t>
              </w:r>
              <w:r>
                <w:rPr>
                  <w:rStyle w:val="InternetLink"/>
                </w:rPr>
                <w:t>(</w:t>
              </w:r>
              <w:r>
                <w:rPr>
                  <w:rStyle w:val="InternetLink"/>
                </w:rPr>
                <w:t>彑</w:t>
              </w:r>
              <w:r>
                <w:rPr>
                  <w:rStyle w:val="InternetLink"/>
                </w:rPr>
                <w:t>)</w:t>
              </w:r>
              <w:r>
                <w:rPr>
                  <w:rStyle w:val="InternetLink"/>
                </w:rPr>
                <w:t>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尸部">
              <w:r>
                <w:rPr>
                  <w:rStyle w:val="InternetLink"/>
                  <w:sz w:val="24"/>
                </w:rPr>
                <w:t>尸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己部">
              <w:r>
                <w:rPr>
                  <w:rStyle w:val="InternetLink"/>
                </w:rPr>
                <w:t>己</w:t>
              </w:r>
              <w:r>
                <w:rPr>
                  <w:rStyle w:val="InternetLink"/>
                </w:rPr>
                <w:t>(</w:t>
              </w:r>
              <w:r>
                <w:rPr>
                  <w:rStyle w:val="InternetLink"/>
                </w:rPr>
                <w:t>巳</w:t>
              </w:r>
              <w:r>
                <w:rPr>
                  <w:rStyle w:val="InternetLink"/>
                </w:rPr>
                <w:t>)</w:t>
              </w:r>
              <w:r>
                <w:rPr>
                  <w:rStyle w:val="InternetLink"/>
                </w:rPr>
                <w:t>部</w:t>
              </w:r>
            </w:hyperlink>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弓部">
              <w:r>
                <w:rPr>
                  <w:rStyle w:val="InternetLink"/>
                  <w:sz w:val="24"/>
                </w:rPr>
                <w:t>弓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子部">
              <w:r>
                <w:rPr>
                  <w:rStyle w:val="InternetLink"/>
                </w:rPr>
                <w:t>子</w:t>
              </w:r>
              <w:r>
                <w:rPr>
                  <w:rStyle w:val="InternetLink"/>
                </w:rPr>
                <w:t>(</w:t>
              </w:r>
              <w:r>
                <w:rPr>
                  <w:rStyle w:val="InternetLink"/>
                </w:rPr>
                <w:t>孑</w:t>
              </w:r>
              <w:r>
                <w:rPr>
                  <w:rStyle w:val="InternetLink"/>
                </w:rPr>
                <w:t>)</w:t>
              </w:r>
              <w:r>
                <w:rPr>
                  <w:rStyle w:val="InternetLink"/>
                </w:rPr>
                <w:t>部</w:t>
              </w:r>
            </w:hyperlink>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屮部">
              <w:r>
                <w:rPr>
                  <w:rStyle w:val="InternetLink"/>
                  <w:sz w:val="24"/>
                </w:rPr>
                <w:t>屮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女部">
              <w:r>
                <w:rPr>
                  <w:rStyle w:val="InternetLink"/>
                  <w:sz w:val="24"/>
                </w:rPr>
                <w:t>女部</w:t>
              </w:r>
            </w:hyperlink>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纟部">
              <w:r>
                <w:rPr>
                  <w:rStyle w:val="InternetLink"/>
                </w:rPr>
                <w:t>纟</w:t>
              </w:r>
              <w:r>
                <w:rPr>
                  <w:rStyle w:val="InternetLink"/>
                </w:rPr>
                <w:t>(</w:t>
              </w:r>
              <w:r>
                <w:rPr>
                  <w:rStyle w:val="InternetLink"/>
                </w:rPr>
                <w:t>糹</w:t>
              </w:r>
              <w:r>
                <w:rPr>
                  <w:rStyle w:val="InternetLink"/>
                </w:rPr>
                <w:t>)</w:t>
              </w:r>
              <w:r>
                <w:rPr>
                  <w:rStyle w:val="InternetLink"/>
                </w:rPr>
                <w:t>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马部">
              <w:r>
                <w:rPr>
                  <w:rStyle w:val="InternetLink"/>
                </w:rPr>
                <w:t>马</w:t>
              </w:r>
              <w:r>
                <w:rPr>
                  <w:rStyle w:val="InternetLink"/>
                </w:rPr>
                <w:t>(</w:t>
              </w:r>
              <w:r>
                <w:rPr>
                  <w:rStyle w:val="InternetLink"/>
                </w:rPr>
                <w:t>馬</w:t>
              </w:r>
              <w:r>
                <w:rPr>
                  <w:rStyle w:val="InternetLink"/>
                </w:rPr>
                <w:t>)</w:t>
              </w:r>
              <w:r>
                <w:rPr>
                  <w:rStyle w:val="InternetLink"/>
                </w:rPr>
                <w:t>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幺部">
              <w:r>
                <w:rPr>
                  <w:rStyle w:val="InternetLink"/>
                  <w:sz w:val="24"/>
                </w:rPr>
                <w:t>幺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巛部">
              <w:r>
                <w:rPr>
                  <w:rStyle w:val="InternetLink"/>
                  <w:sz w:val="24"/>
                </w:rPr>
                <w:t>巛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r>
      <w:tr>
        <w:trPr/>
        <w:tc>
          <w:tcPr>
            <w:tcW w:w="9880"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color w:val="FF0000"/>
                <w:sz w:val="24"/>
              </w:rPr>
              <w:t>四画</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王部">
              <w:r>
                <w:rPr>
                  <w:rStyle w:val="InternetLink"/>
                  <w:sz w:val="24"/>
                </w:rPr>
                <w:t>王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韦部">
              <w:r>
                <w:rPr>
                  <w:rStyle w:val="InternetLink"/>
                </w:rPr>
                <w:t>韦</w:t>
              </w:r>
              <w:r>
                <w:rPr>
                  <w:rStyle w:val="InternetLink"/>
                </w:rPr>
                <w:t>(</w:t>
              </w:r>
              <w:r>
                <w:rPr>
                  <w:rStyle w:val="InternetLink"/>
                </w:rPr>
                <w:t>韋</w:t>
              </w:r>
              <w:r>
                <w:rPr>
                  <w:rStyle w:val="InternetLink"/>
                </w:rPr>
                <w:t>)</w:t>
              </w:r>
              <w:r>
                <w:rPr>
                  <w:rStyle w:val="InternetLink"/>
                </w:rPr>
                <w:t>部</w:t>
              </w:r>
            </w:hyperlink>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木部">
              <w:r>
                <w:rPr>
                  <w:rStyle w:val="InternetLink"/>
                  <w:sz w:val="24"/>
                </w:rPr>
                <w:t>木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犬部">
              <w:r>
                <w:rPr>
                  <w:rStyle w:val="InternetLink"/>
                  <w:sz w:val="24"/>
                </w:rPr>
                <w:t>犬部</w:t>
              </w:r>
            </w:hyperlink>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歹部">
              <w:r>
                <w:rPr>
                  <w:rStyle w:val="InternetLink"/>
                  <w:sz w:val="24"/>
                </w:rPr>
                <w:t>歹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车部">
              <w:r>
                <w:rPr>
                  <w:rStyle w:val="InternetLink"/>
                </w:rPr>
                <w:t>车</w:t>
              </w:r>
              <w:r>
                <w:rPr>
                  <w:rStyle w:val="InternetLink"/>
                </w:rPr>
                <w:t>(</w:t>
              </w:r>
              <w:r>
                <w:rPr>
                  <w:rStyle w:val="InternetLink"/>
                </w:rPr>
                <w:t>車</w:t>
              </w:r>
              <w:r>
                <w:rPr>
                  <w:rStyle w:val="InternetLink"/>
                </w:rPr>
                <w:t>)</w:t>
              </w:r>
              <w:r>
                <w:rPr>
                  <w:rStyle w:val="InternetLink"/>
                </w:rPr>
                <w:t>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戈部">
              <w:r>
                <w:rPr>
                  <w:rStyle w:val="InternetLink"/>
                  <w:sz w:val="24"/>
                </w:rPr>
                <w:t>戈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比部">
              <w:r>
                <w:rPr>
                  <w:rStyle w:val="InternetLink"/>
                  <w:sz w:val="24"/>
                </w:rPr>
                <w:t>比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瓦部">
              <w:r>
                <w:rPr>
                  <w:rStyle w:val="InternetLink"/>
                  <w:sz w:val="24"/>
                </w:rPr>
                <w:t>瓦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止部">
              <w:r>
                <w:rPr>
                  <w:rStyle w:val="InternetLink"/>
                  <w:sz w:val="24"/>
                </w:rPr>
                <w:t>止部</w:t>
              </w:r>
            </w:hyperlink>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攴部">
              <w:r>
                <w:rPr>
                  <w:rStyle w:val="InternetLink"/>
                  <w:sz w:val="24"/>
                </w:rPr>
                <w:t>攴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日部">
              <w:r>
                <w:rPr>
                  <w:rStyle w:val="InternetLink"/>
                  <w:sz w:val="24"/>
                </w:rPr>
                <w:t>日部</w:t>
              </w:r>
            </w:hyperlink>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曰部">
              <w:r>
                <w:rPr>
                  <w:rStyle w:val="InternetLink"/>
                  <w:sz w:val="24"/>
                </w:rPr>
                <w:t>曰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水部">
              <w:r>
                <w:rPr>
                  <w:rStyle w:val="InternetLink"/>
                </w:rPr>
                <w:t>水</w:t>
              </w:r>
              <w:r>
                <w:rPr>
                  <w:rStyle w:val="InternetLink"/>
                </w:rPr>
                <w:t>(</w:t>
              </w:r>
              <w:r>
                <w:rPr>
                  <w:rStyle w:val="InternetLink"/>
                </w:rPr>
                <w:t>氺</w:t>
              </w:r>
              <w:r>
                <w:rPr>
                  <w:rStyle w:val="InternetLink"/>
                </w:rPr>
                <w:t>)</w:t>
              </w:r>
              <w:r>
                <w:rPr>
                  <w:rStyle w:val="InternetLink"/>
                </w:rPr>
                <w:t>部</w:t>
              </w:r>
            </w:hyperlink>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贝部">
              <w:r>
                <w:rPr>
                  <w:rStyle w:val="InternetLink"/>
                </w:rPr>
                <w:t>贝</w:t>
              </w:r>
              <w:r>
                <w:rPr>
                  <w:rStyle w:val="InternetLink"/>
                </w:rPr>
                <w:t>(</w:t>
              </w:r>
              <w:r>
                <w:rPr>
                  <w:rStyle w:val="InternetLink"/>
                </w:rPr>
                <w:t>貝</w:t>
              </w:r>
              <w:r>
                <w:rPr>
                  <w:rStyle w:val="InternetLink"/>
                </w:rPr>
                <w:t>)</w:t>
              </w:r>
              <w:r>
                <w:rPr>
                  <w:rStyle w:val="InternetLink"/>
                </w:rPr>
                <w:t>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见部">
              <w:r>
                <w:rPr>
                  <w:rStyle w:val="InternetLink"/>
                </w:rPr>
                <w:t>见</w:t>
              </w:r>
              <w:r>
                <w:rPr>
                  <w:rStyle w:val="InternetLink"/>
                </w:rPr>
                <w:t>(</w:t>
              </w:r>
              <w:r>
                <w:rPr>
                  <w:rStyle w:val="InternetLink"/>
                </w:rPr>
                <w:t>見</w:t>
              </w:r>
              <w:r>
                <w:rPr>
                  <w:rStyle w:val="InternetLink"/>
                </w:rPr>
                <w:t>)</w:t>
              </w:r>
              <w:r>
                <w:rPr>
                  <w:rStyle w:val="InternetLink"/>
                </w:rPr>
                <w:t>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牛部">
              <w:r>
                <w:rPr>
                  <w:rStyle w:val="InternetLink"/>
                </w:rPr>
                <w:t>牛</w:t>
              </w:r>
              <w:r>
                <w:rPr>
                  <w:rStyle w:val="InternetLink"/>
                </w:rPr>
                <w:t>(</w:t>
              </w:r>
              <w:r>
                <w:rPr>
                  <w:rStyle w:val="InternetLink"/>
                </w:rPr>
                <w:t>牜</w:t>
              </w:r>
              <w:r>
                <w:rPr>
                  <w:rStyle w:val="InternetLink"/>
                </w:rPr>
                <w:t>)</w:t>
              </w:r>
              <w:r>
                <w:rPr>
                  <w:rStyle w:val="InternetLink"/>
                </w:rPr>
                <w:t>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手部">
              <w:r>
                <w:rPr>
                  <w:rStyle w:val="InternetLink"/>
                  <w:sz w:val="24"/>
                </w:rPr>
                <w:t>手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毛部">
              <w:r>
                <w:rPr>
                  <w:rStyle w:val="InternetLink"/>
                  <w:sz w:val="24"/>
                </w:rPr>
                <w:t>毛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气部">
              <w:r>
                <w:rPr>
                  <w:rStyle w:val="InternetLink"/>
                  <w:sz w:val="24"/>
                </w:rPr>
                <w:t>气部</w:t>
              </w:r>
            </w:hyperlink>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攵部">
              <w:r>
                <w:rPr>
                  <w:rStyle w:val="InternetLink"/>
                  <w:sz w:val="24"/>
                </w:rPr>
                <w:t>攵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片部">
              <w:r>
                <w:rPr>
                  <w:rStyle w:val="InternetLink"/>
                  <w:sz w:val="24"/>
                </w:rPr>
                <w:t>片部</w:t>
              </w:r>
            </w:hyperlink>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斤部">
              <w:r>
                <w:rPr>
                  <w:rStyle w:val="InternetLink"/>
                  <w:sz w:val="24"/>
                </w:rPr>
                <w:t>斤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爪部">
              <w:r>
                <w:rPr>
                  <w:rStyle w:val="InternetLink"/>
                </w:rPr>
                <w:t>爪</w:t>
              </w:r>
              <w:r>
                <w:rPr>
                  <w:rStyle w:val="InternetLink"/>
                </w:rPr>
                <w:t>(</w:t>
              </w:r>
              <w:r>
                <w:rPr>
                  <w:rStyle w:val="InternetLink"/>
                </w:rPr>
                <w:t>爫</w:t>
              </w:r>
              <w:r>
                <w:rPr>
                  <w:rStyle w:val="InternetLink"/>
                </w:rPr>
                <w:t>)</w:t>
              </w:r>
              <w:r>
                <w:rPr>
                  <w:rStyle w:val="InternetLink"/>
                </w:rPr>
                <w:t>部</w:t>
              </w:r>
            </w:hyperlink>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父部">
              <w:r>
                <w:rPr>
                  <w:rStyle w:val="InternetLink"/>
                  <w:sz w:val="24"/>
                </w:rPr>
                <w:t>父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月部">
              <w:r>
                <w:rPr>
                  <w:rStyle w:val="InternetLink"/>
                  <w:sz w:val="24"/>
                </w:rPr>
                <w:t>月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欠部">
              <w:r>
                <w:rPr>
                  <w:rStyle w:val="InternetLink"/>
                  <w:sz w:val="24"/>
                </w:rPr>
                <w:t>欠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风部">
              <w:r>
                <w:rPr>
                  <w:rStyle w:val="InternetLink"/>
                </w:rPr>
                <w:t>风</w:t>
              </w:r>
              <w:r>
                <w:rPr>
                  <w:rStyle w:val="InternetLink"/>
                </w:rPr>
                <w:t>(</w:t>
              </w:r>
              <w:r>
                <w:rPr>
                  <w:rStyle w:val="InternetLink"/>
                </w:rPr>
                <w:t>風</w:t>
              </w:r>
              <w:r>
                <w:rPr>
                  <w:rStyle w:val="InternetLink"/>
                </w:rPr>
                <w:t>)</w:t>
              </w:r>
              <w:r>
                <w:rPr>
                  <w:rStyle w:val="InternetLink"/>
                </w:rPr>
                <w:t>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殳部">
              <w:r>
                <w:rPr>
                  <w:rStyle w:val="InternetLink"/>
                  <w:sz w:val="24"/>
                </w:rPr>
                <w:t>殳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文部">
              <w:r>
                <w:rPr>
                  <w:rStyle w:val="InternetLink"/>
                  <w:sz w:val="24"/>
                </w:rPr>
                <w:t>文部</w:t>
              </w:r>
            </w:hyperlink>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方部">
              <w:r>
                <w:rPr>
                  <w:rStyle w:val="InternetLink"/>
                  <w:sz w:val="24"/>
                </w:rPr>
                <w:t>方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火部">
              <w:r>
                <w:rPr>
                  <w:rStyle w:val="InternetLink"/>
                  <w:sz w:val="24"/>
                </w:rPr>
                <w:t>火部</w:t>
              </w:r>
            </w:hyperlink>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斗部">
              <w:r>
                <w:rPr>
                  <w:rStyle w:val="InternetLink"/>
                  <w:sz w:val="24"/>
                </w:rPr>
                <w:t>斗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灬部">
              <w:r>
                <w:rPr>
                  <w:rStyle w:val="InternetLink"/>
                  <w:sz w:val="24"/>
                </w:rPr>
                <w:t>灬部</w:t>
              </w:r>
            </w:hyperlink>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户部">
              <w:r>
                <w:rPr>
                  <w:rStyle w:val="InternetLink"/>
                  <w:sz w:val="24"/>
                </w:rPr>
                <w:t>户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礻部">
              <w:r>
                <w:rPr>
                  <w:rStyle w:val="InternetLink"/>
                  <w:sz w:val="24"/>
                </w:rPr>
                <w:t>礻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心部">
              <w:r>
                <w:rPr>
                  <w:rStyle w:val="InternetLink"/>
                  <w:sz w:val="24"/>
                </w:rPr>
                <w:t>心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肀部">
              <w:r>
                <w:rPr>
                  <w:rStyle w:val="InternetLink"/>
                </w:rPr>
                <w:t>肀</w:t>
              </w:r>
              <w:r>
                <w:rPr>
                  <w:rStyle w:val="InternetLink"/>
                </w:rPr>
                <w:t>(</w:t>
              </w:r>
              <w:r>
                <w:rPr>
                  <w:rStyle w:val="InternetLink"/>
                </w:rPr>
                <w:t>聿</w:t>
              </w:r>
              <w:r>
                <w:rPr>
                  <w:rStyle w:val="InternetLink"/>
                </w:rPr>
                <w:t>)</w:t>
              </w:r>
              <w:r>
                <w:rPr>
                  <w:rStyle w:val="InternetLink"/>
                </w:rPr>
                <w:t>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爿部">
              <w:r>
                <w:rPr>
                  <w:rStyle w:val="InternetLink"/>
                  <w:sz w:val="24"/>
                </w:rPr>
                <w:t>爿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9880"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color w:val="FF0000"/>
                <w:sz w:val="24"/>
              </w:rPr>
              <w:t>五画</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毋部">
              <w:r>
                <w:rPr>
                  <w:rStyle w:val="InternetLink"/>
                </w:rPr>
                <w:t>毋</w:t>
              </w:r>
              <w:r>
                <w:rPr>
                  <w:rStyle w:val="InternetLink"/>
                </w:rPr>
                <w:t>(</w:t>
              </w:r>
              <w:r>
                <w:rPr>
                  <w:rStyle w:val="InternetLink"/>
                </w:rPr>
                <w:t>母</w:t>
              </w:r>
              <w:r>
                <w:rPr>
                  <w:rStyle w:val="InternetLink"/>
                </w:rPr>
                <w:t>)</w:t>
              </w:r>
              <w:r>
                <w:rPr>
                  <w:rStyle w:val="InternetLink"/>
                </w:rPr>
                <w:t>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示部">
              <w:r>
                <w:rPr>
                  <w:rStyle w:val="InternetLink"/>
                  <w:sz w:val="24"/>
                </w:rPr>
                <w:t>示部</w:t>
              </w:r>
            </w:hyperlink>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石部">
              <w:r>
                <w:rPr>
                  <w:rStyle w:val="InternetLink"/>
                  <w:sz w:val="24"/>
                </w:rPr>
                <w:t>石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龙部">
              <w:r>
                <w:rPr>
                  <w:rStyle w:val="InternetLink"/>
                </w:rPr>
                <w:t>龙</w:t>
              </w:r>
              <w:r>
                <w:rPr>
                  <w:rStyle w:val="InternetLink"/>
                </w:rPr>
                <w:t>(</w:t>
              </w:r>
              <w:r>
                <w:rPr>
                  <w:rStyle w:val="InternetLink"/>
                </w:rPr>
                <w:t>龍</w:t>
              </w:r>
              <w:r>
                <w:rPr>
                  <w:rStyle w:val="InternetLink"/>
                </w:rPr>
                <w:t>)</w:t>
              </w:r>
              <w:r>
                <w:rPr>
                  <w:rStyle w:val="InternetLink"/>
                </w:rPr>
                <w:t>部</w:t>
              </w:r>
            </w:hyperlink>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业部">
              <w:r>
                <w:rPr>
                  <w:rStyle w:val="InternetLink"/>
                  <w:sz w:val="24"/>
                </w:rPr>
                <w:t>业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目部">
              <w:r>
                <w:rPr>
                  <w:rStyle w:val="InternetLink"/>
                  <w:sz w:val="24"/>
                </w:rPr>
                <w:t>目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田部">
              <w:r>
                <w:rPr>
                  <w:rStyle w:val="InternetLink"/>
                  <w:sz w:val="24"/>
                </w:rPr>
                <w:t>田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罒部">
              <w:r>
                <w:rPr>
                  <w:rStyle w:val="InternetLink"/>
                  <w:sz w:val="24"/>
                </w:rPr>
                <w:t>罒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皿部">
              <w:r>
                <w:rPr>
                  <w:rStyle w:val="InternetLink"/>
                  <w:sz w:val="24"/>
                </w:rPr>
                <w:t>皿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钅部">
              <w:r>
                <w:rPr>
                  <w:rStyle w:val="InternetLink"/>
                </w:rPr>
                <w:t>钅</w:t>
              </w:r>
              <w:r>
                <w:rPr>
                  <w:rStyle w:val="InternetLink"/>
                </w:rPr>
                <w:t>(</w:t>
              </w:r>
              <w:r>
                <w:rPr>
                  <w:rStyle w:val="InternetLink"/>
                </w:rPr>
                <w:t>金</w:t>
              </w:r>
              <w:r>
                <w:rPr>
                  <w:rStyle w:val="InternetLink"/>
                </w:rPr>
                <w:t>)</w:t>
              </w:r>
              <w:r>
                <w:rPr>
                  <w:rStyle w:val="InternetLink"/>
                </w:rPr>
                <w:t>部</w:t>
              </w:r>
            </w:hyperlink>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矢部">
              <w:r>
                <w:rPr>
                  <w:rStyle w:val="InternetLink"/>
                  <w:sz w:val="24"/>
                </w:rPr>
                <w:t>矢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禾部">
              <w:r>
                <w:rPr>
                  <w:rStyle w:val="InternetLink"/>
                  <w:sz w:val="24"/>
                </w:rPr>
                <w:t>禾部</w:t>
              </w:r>
            </w:hyperlink>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白部">
              <w:r>
                <w:rPr>
                  <w:rStyle w:val="InternetLink"/>
                  <w:sz w:val="24"/>
                </w:rPr>
                <w:t>白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瓜部">
              <w:r>
                <w:rPr>
                  <w:rStyle w:val="InternetLink"/>
                  <w:sz w:val="24"/>
                </w:rPr>
                <w:t>瓜部</w:t>
              </w:r>
            </w:hyperlink>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用部">
              <w:r>
                <w:rPr>
                  <w:rStyle w:val="InternetLink"/>
                  <w:sz w:val="24"/>
                </w:rPr>
                <w:t>用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鸟部">
              <w:r>
                <w:rPr>
                  <w:rStyle w:val="InternetLink"/>
                </w:rPr>
                <w:t>鸟</w:t>
              </w:r>
              <w:r>
                <w:rPr>
                  <w:rStyle w:val="InternetLink"/>
                </w:rPr>
                <w:t>(</w:t>
              </w:r>
              <w:r>
                <w:rPr>
                  <w:rStyle w:val="InternetLink"/>
                </w:rPr>
                <w:t>鳥</w:t>
              </w:r>
              <w:r>
                <w:rPr>
                  <w:rStyle w:val="InternetLink"/>
                </w:rPr>
                <w:t>)</w:t>
              </w:r>
              <w:r>
                <w:rPr>
                  <w:rStyle w:val="InternetLink"/>
                </w:rPr>
                <w:t>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疒部">
              <w:r>
                <w:rPr>
                  <w:rStyle w:val="InternetLink"/>
                  <w:sz w:val="24"/>
                </w:rPr>
                <w:t>疒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立部">
              <w:r>
                <w:rPr>
                  <w:rStyle w:val="InternetLink"/>
                  <w:sz w:val="24"/>
                </w:rPr>
                <w:t>立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穴部">
              <w:r>
                <w:rPr>
                  <w:rStyle w:val="InternetLink"/>
                  <w:sz w:val="24"/>
                </w:rPr>
                <w:t>穴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衤部">
              <w:r>
                <w:rPr>
                  <w:rStyle w:val="InternetLink"/>
                  <w:sz w:val="24"/>
                </w:rPr>
                <w:t>衤部</w:t>
              </w:r>
            </w:hyperlink>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疋部">
              <w:r>
                <w:rPr>
                  <w:rStyle w:val="InternetLink"/>
                  <w:sz w:val="24"/>
                </w:rPr>
                <w:t>疋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皮部">
              <w:r>
                <w:rPr>
                  <w:rStyle w:val="InternetLink"/>
                  <w:sz w:val="24"/>
                </w:rPr>
                <w:t>皮部</w:t>
              </w:r>
            </w:hyperlink>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癶部">
              <w:r>
                <w:rPr>
                  <w:rStyle w:val="InternetLink"/>
                  <w:sz w:val="24"/>
                </w:rPr>
                <w:t>癶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矛部">
              <w:r>
                <w:rPr>
                  <w:rStyle w:val="InternetLink"/>
                  <w:sz w:val="24"/>
                </w:rPr>
                <w:t>矛部</w:t>
              </w:r>
            </w:hyperlink>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r>
      <w:tr>
        <w:trPr/>
        <w:tc>
          <w:tcPr>
            <w:tcW w:w="9880"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color w:val="FF0000"/>
                <w:sz w:val="24"/>
              </w:rPr>
              <w:t>六画</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耒部">
              <w:r>
                <w:rPr>
                  <w:rStyle w:val="InternetLink"/>
                  <w:sz w:val="24"/>
                </w:rPr>
                <w:t>耒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老部">
              <w:r>
                <w:rPr>
                  <w:rStyle w:val="InternetLink"/>
                  <w:sz w:val="24"/>
                </w:rPr>
                <w:t>老部</w:t>
              </w:r>
            </w:hyperlink>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耳部">
              <w:r>
                <w:rPr>
                  <w:rStyle w:val="InternetLink"/>
                  <w:sz w:val="24"/>
                </w:rPr>
                <w:t>耳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臣部">
              <w:r>
                <w:rPr>
                  <w:rStyle w:val="InternetLink"/>
                  <w:sz w:val="24"/>
                </w:rPr>
                <w:t>臣部</w:t>
              </w:r>
            </w:hyperlink>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西部">
              <w:r>
                <w:rPr>
                  <w:rStyle w:val="InternetLink"/>
                </w:rPr>
                <w:t>西</w:t>
              </w:r>
              <w:r>
                <w:rPr>
                  <w:rStyle w:val="InternetLink"/>
                </w:rPr>
                <w:t>(</w:t>
              </w:r>
              <w:r>
                <w:rPr>
                  <w:rStyle w:val="InternetLink"/>
                </w:rPr>
                <w:t>覀</w:t>
              </w:r>
              <w:r>
                <w:rPr>
                  <w:rStyle w:val="InternetLink"/>
                </w:rPr>
                <w:t>)</w:t>
              </w:r>
              <w:r>
                <w:rPr>
                  <w:rStyle w:val="InternetLink"/>
                </w:rPr>
                <w:t>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页部">
              <w:r>
                <w:rPr>
                  <w:rStyle w:val="InternetLink"/>
                </w:rPr>
                <w:t>页</w:t>
              </w:r>
              <w:r>
                <w:rPr>
                  <w:rStyle w:val="InternetLink"/>
                </w:rPr>
                <w:t>(</w:t>
              </w:r>
              <w:r>
                <w:rPr>
                  <w:rStyle w:val="InternetLink"/>
                </w:rPr>
                <w:t>頁</w:t>
              </w:r>
              <w:r>
                <w:rPr>
                  <w:rStyle w:val="InternetLink"/>
                </w:rPr>
                <w:t>)</w:t>
              </w:r>
              <w:r>
                <w:rPr>
                  <w:rStyle w:val="InternetLink"/>
                </w:rPr>
                <w:t>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虍部">
              <w:r>
                <w:rPr>
                  <w:rStyle w:val="InternetLink"/>
                  <w:sz w:val="24"/>
                </w:rPr>
                <w:t>虍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虫部">
              <w:r>
                <w:rPr>
                  <w:rStyle w:val="InternetLink"/>
                  <w:sz w:val="24"/>
                </w:rPr>
                <w:t>虫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缶部">
              <w:r>
                <w:rPr>
                  <w:rStyle w:val="InternetLink"/>
                  <w:sz w:val="24"/>
                </w:rPr>
                <w:t>缶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舌部">
              <w:r>
                <w:rPr>
                  <w:rStyle w:val="InternetLink"/>
                  <w:sz w:val="24"/>
                </w:rPr>
                <w:t>舌部</w:t>
              </w:r>
            </w:hyperlink>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竹部">
              <w:r>
                <w:rPr>
                  <w:rStyle w:val="InternetLink"/>
                  <w:sz w:val="24"/>
                </w:rPr>
                <w:t>竹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臼部">
              <w:r>
                <w:rPr>
                  <w:rStyle w:val="InternetLink"/>
                  <w:sz w:val="24"/>
                </w:rPr>
                <w:t>臼部</w:t>
              </w:r>
            </w:hyperlink>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自部">
              <w:r>
                <w:rPr>
                  <w:rStyle w:val="InternetLink"/>
                  <w:sz w:val="24"/>
                </w:rPr>
                <w:t>自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血部">
              <w:r>
                <w:rPr>
                  <w:rStyle w:val="InternetLink"/>
                  <w:sz w:val="24"/>
                </w:rPr>
                <w:t>血部</w:t>
              </w:r>
            </w:hyperlink>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舟部">
              <w:r>
                <w:rPr>
                  <w:rStyle w:val="InternetLink"/>
                  <w:sz w:val="24"/>
                </w:rPr>
                <w:t>舟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衣部">
              <w:r>
                <w:rPr>
                  <w:rStyle w:val="InternetLink"/>
                  <w:sz w:val="24"/>
                </w:rPr>
                <w:t>衣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羊部">
              <w:r>
                <w:rPr>
                  <w:rStyle w:val="InternetLink"/>
                  <w:sz w:val="24"/>
                </w:rPr>
                <w:t>羊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米部">
              <w:r>
                <w:rPr>
                  <w:rStyle w:val="InternetLink"/>
                  <w:sz w:val="24"/>
                </w:rPr>
                <w:t>米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艮部">
              <w:r>
                <w:rPr>
                  <w:rStyle w:val="InternetLink"/>
                  <w:sz w:val="24"/>
                </w:rPr>
                <w:t>艮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羽部">
              <w:r>
                <w:rPr>
                  <w:rStyle w:val="InternetLink"/>
                  <w:sz w:val="24"/>
                </w:rPr>
                <w:t>羽部</w:t>
              </w:r>
            </w:hyperlink>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糸部">
              <w:r>
                <w:rPr>
                  <w:rStyle w:val="InternetLink"/>
                  <w:sz w:val="24"/>
                </w:rPr>
                <w:t>糸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r>
      <w:tr>
        <w:trPr/>
        <w:tc>
          <w:tcPr>
            <w:tcW w:w="9880"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color w:val="FF0000"/>
                <w:sz w:val="24"/>
              </w:rPr>
              <w:t>七画</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麦部">
              <w:r>
                <w:rPr>
                  <w:rStyle w:val="InternetLink"/>
                </w:rPr>
                <w:t>麦</w:t>
              </w:r>
              <w:r>
                <w:rPr>
                  <w:rStyle w:val="InternetLink"/>
                </w:rPr>
                <w:t>(</w:t>
              </w:r>
              <w:r>
                <w:rPr>
                  <w:rStyle w:val="InternetLink"/>
                </w:rPr>
                <w:t>麥</w:t>
              </w:r>
              <w:r>
                <w:rPr>
                  <w:rStyle w:val="InternetLink"/>
                </w:rPr>
                <w:t>)</w:t>
              </w:r>
              <w:r>
                <w:rPr>
                  <w:rStyle w:val="InternetLink"/>
                </w:rPr>
                <w:t>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走部">
              <w:r>
                <w:rPr>
                  <w:rStyle w:val="InternetLink"/>
                  <w:sz w:val="24"/>
                </w:rPr>
                <w:t>走部</w:t>
              </w:r>
            </w:hyperlink>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赤部">
              <w:r>
                <w:rPr>
                  <w:rStyle w:val="InternetLink"/>
                  <w:sz w:val="24"/>
                </w:rPr>
                <w:t>赤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豆部">
              <w:r>
                <w:rPr>
                  <w:rStyle w:val="InternetLink"/>
                  <w:sz w:val="24"/>
                </w:rPr>
                <w:t>豆部</w:t>
              </w:r>
            </w:hyperlink>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酉部">
              <w:r>
                <w:rPr>
                  <w:rStyle w:val="InternetLink"/>
                  <w:sz w:val="24"/>
                </w:rPr>
                <w:t>酉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辰部">
              <w:r>
                <w:rPr>
                  <w:rStyle w:val="InternetLink"/>
                  <w:sz w:val="24"/>
                </w:rPr>
                <w:t>辰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豕部">
              <w:r>
                <w:rPr>
                  <w:rStyle w:val="InternetLink"/>
                  <w:sz w:val="24"/>
                </w:rPr>
                <w:t>豕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卤部">
              <w:r>
                <w:rPr>
                  <w:rStyle w:val="InternetLink"/>
                </w:rPr>
                <w:t>卤</w:t>
              </w:r>
              <w:r>
                <w:rPr>
                  <w:rStyle w:val="InternetLink"/>
                </w:rPr>
                <w:t>(</w:t>
              </w:r>
              <w:r>
                <w:rPr>
                  <w:rStyle w:val="InternetLink"/>
                </w:rPr>
                <w:t>鹵</w:t>
              </w:r>
              <w:r>
                <w:rPr>
                  <w:rStyle w:val="InternetLink"/>
                </w:rPr>
                <w:t>)</w:t>
              </w:r>
              <w:r>
                <w:rPr>
                  <w:rStyle w:val="InternetLink"/>
                </w:rPr>
                <w:t>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里部">
              <w:r>
                <w:rPr>
                  <w:rStyle w:val="InternetLink"/>
                  <w:sz w:val="24"/>
                </w:rPr>
                <w:t>里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足部">
              <w:r>
                <w:rPr>
                  <w:rStyle w:val="InternetLink"/>
                  <w:sz w:val="24"/>
                </w:rPr>
                <w:t>足部</w:t>
              </w:r>
            </w:hyperlink>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身部">
              <w:r>
                <w:rPr>
                  <w:rStyle w:val="InternetLink"/>
                  <w:sz w:val="24"/>
                </w:rPr>
                <w:t>身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谷部">
              <w:r>
                <w:rPr>
                  <w:rStyle w:val="InternetLink"/>
                  <w:sz w:val="24"/>
                </w:rPr>
                <w:t>谷部</w:t>
              </w:r>
            </w:hyperlink>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豸部">
              <w:r>
                <w:rPr>
                  <w:rStyle w:val="InternetLink"/>
                  <w:sz w:val="24"/>
                </w:rPr>
                <w:t>豸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角部">
              <w:r>
                <w:rPr>
                  <w:rStyle w:val="InternetLink"/>
                  <w:sz w:val="24"/>
                </w:rPr>
                <w:t>角部</w:t>
              </w:r>
            </w:hyperlink>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言部">
              <w:r>
                <w:rPr>
                  <w:rStyle w:val="InternetLink"/>
                  <w:sz w:val="24"/>
                </w:rPr>
                <w:t>言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辛部">
              <w:r>
                <w:rPr>
                  <w:rStyle w:val="InternetLink"/>
                  <w:sz w:val="24"/>
                </w:rPr>
                <w:t>辛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r>
      <w:tr>
        <w:trPr/>
        <w:tc>
          <w:tcPr>
            <w:tcW w:w="9880"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color w:val="FF0000"/>
                <w:sz w:val="24"/>
              </w:rPr>
              <w:t>八画</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采部">
              <w:r>
                <w:rPr>
                  <w:rStyle w:val="InternetLink"/>
                  <w:sz w:val="24"/>
                </w:rPr>
                <w:t>采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青部">
              <w:r>
                <w:rPr>
                  <w:rStyle w:val="InternetLink"/>
                  <w:sz w:val="24"/>
                </w:rPr>
                <w:t>青部</w:t>
              </w:r>
            </w:hyperlink>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其部">
              <w:r>
                <w:rPr>
                  <w:rStyle w:val="InternetLink"/>
                  <w:sz w:val="24"/>
                </w:rPr>
                <w:t>其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雨部">
              <w:r>
                <w:rPr>
                  <w:rStyle w:val="InternetLink"/>
                </w:rPr>
                <w:t>雨部</w:t>
              </w:r>
            </w:hyperlink>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齿部">
              <w:r>
                <w:rPr>
                  <w:rStyle w:val="InternetLink"/>
                </w:rPr>
                <w:t>齿</w:t>
              </w:r>
              <w:r>
                <w:rPr>
                  <w:rStyle w:val="InternetLink"/>
                </w:rPr>
                <w:t>(</w:t>
              </w:r>
              <w:r>
                <w:rPr>
                  <w:rStyle w:val="InternetLink"/>
                </w:rPr>
                <w:t>齒</w:t>
              </w:r>
              <w:r>
                <w:rPr>
                  <w:rStyle w:val="InternetLink"/>
                </w:rPr>
                <w:t>)</w:t>
              </w:r>
              <w:r>
                <w:rPr>
                  <w:rStyle w:val="InternetLink"/>
                </w:rPr>
                <w:t>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黾部">
              <w:r>
                <w:rPr>
                  <w:rStyle w:val="InternetLink"/>
                </w:rPr>
                <w:t>黾</w:t>
              </w:r>
              <w:r>
                <w:rPr>
                  <w:rStyle w:val="InternetLink"/>
                </w:rPr>
                <w:t>(</w:t>
              </w:r>
              <w:r>
                <w:rPr>
                  <w:rStyle w:val="InternetLink"/>
                </w:rPr>
                <w:t>黽</w:t>
              </w:r>
              <w:r>
                <w:rPr>
                  <w:rStyle w:val="InternetLink"/>
                </w:rPr>
                <w:t>)</w:t>
              </w:r>
              <w:r>
                <w:rPr>
                  <w:rStyle w:val="InternetLink"/>
                </w:rPr>
                <w:t>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隹部">
              <w:r>
                <w:rPr>
                  <w:rStyle w:val="InternetLink"/>
                  <w:sz w:val="24"/>
                </w:rPr>
                <w:t>隹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金部">
              <w:r>
                <w:rPr>
                  <w:rStyle w:val="InternetLink"/>
                  <w:sz w:val="24"/>
                </w:rPr>
                <w:t>金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hyperlink w:anchor="鱼部">
              <w:r>
                <w:rPr>
                  <w:rStyle w:val="InternetLink"/>
                </w:rPr>
                <w:t>鱼</w:t>
              </w:r>
              <w:r>
                <w:rPr>
                  <w:rStyle w:val="InternetLink"/>
                </w:rPr>
                <w:t>(</w:t>
              </w:r>
              <w:r>
                <w:rPr>
                  <w:rStyle w:val="InternetLink"/>
                </w:rPr>
                <w:t>魚</w:t>
              </w:r>
              <w:r>
                <w:rPr>
                  <w:rStyle w:val="InternetLink"/>
                </w:rPr>
                <w:t>)</w:t>
              </w:r>
              <w:r>
                <w:rPr>
                  <w:rStyle w:val="InternetLink"/>
                </w:rPr>
                <w:t>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r>
      <w:tr>
        <w:trPr/>
        <w:tc>
          <w:tcPr>
            <w:tcW w:w="9880"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color w:val="FF0000"/>
                <w:sz w:val="24"/>
              </w:rPr>
              <w:t>九画</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革部">
              <w:r>
                <w:rPr>
                  <w:rStyle w:val="InternetLink"/>
                  <w:sz w:val="24"/>
                </w:rPr>
                <w:t>革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骨部">
              <w:r>
                <w:rPr>
                  <w:rStyle w:val="InternetLink"/>
                  <w:sz w:val="24"/>
                </w:rPr>
                <w:t>骨部</w:t>
              </w:r>
            </w:hyperlink>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鬼部">
              <w:r>
                <w:rPr>
                  <w:rStyle w:val="InternetLink"/>
                  <w:sz w:val="24"/>
                </w:rPr>
                <w:t>鬼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食部">
              <w:r>
                <w:rPr>
                  <w:rStyle w:val="InternetLink"/>
                  <w:sz w:val="24"/>
                </w:rPr>
                <w:t>食部</w:t>
              </w:r>
            </w:hyperlink>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音部">
              <w:r>
                <w:rPr>
                  <w:rStyle w:val="InternetLink"/>
                  <w:sz w:val="24"/>
                </w:rPr>
                <w:t>音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鬥部">
              <w:r>
                <w:rPr>
                  <w:rStyle w:val="InternetLink"/>
                  <w:sz w:val="24"/>
                </w:rPr>
                <w:t>鬥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髟部">
              <w:r>
                <w:rPr>
                  <w:rStyle w:val="InternetLink"/>
                  <w:sz w:val="24"/>
                </w:rPr>
                <w:t>髟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麻部">
              <w:r>
                <w:rPr>
                  <w:rStyle w:val="InternetLink"/>
                  <w:sz w:val="24"/>
                </w:rPr>
                <w:t>麻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鹿部">
              <w:r>
                <w:rPr>
                  <w:rStyle w:val="InternetLink"/>
                  <w:sz w:val="24"/>
                </w:rPr>
                <w:t>鹿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黑部">
              <w:r>
                <w:rPr>
                  <w:rStyle w:val="InternetLink"/>
                  <w:sz w:val="24"/>
                </w:rPr>
                <w:t>黑部</w:t>
              </w:r>
            </w:hyperlink>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鼠部">
              <w:r>
                <w:rPr>
                  <w:rStyle w:val="InternetLink"/>
                  <w:sz w:val="24"/>
                </w:rPr>
                <w:t>鼠部</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鼻部">
              <w:r>
                <w:rPr>
                  <w:rStyle w:val="InternetLink"/>
                  <w:sz w:val="24"/>
                </w:rPr>
                <w:t>鼻部</w:t>
              </w:r>
            </w:hyperlink>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hyperlink w:anchor="难检字">
              <w:r>
                <w:rPr>
                  <w:rStyle w:val="InternetLink"/>
                  <w:sz w:val="24"/>
                </w:rPr>
                <w:t>难检字</w:t>
              </w:r>
            </w:hyperlink>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rPr>
            </w:pPr>
            <w:r>
              <w:rPr>
                <w:color w:val="FF0000"/>
                <w:sz w:val="24"/>
              </w:rPr>
            </w:r>
          </w:p>
        </w:tc>
      </w:tr>
    </w:tbl>
    <w:p>
      <w:pPr>
        <w:pStyle w:val="Normal"/>
        <w:rPr>
          <w:color w:val="FF0000"/>
          <w:sz w:val="24"/>
        </w:rPr>
      </w:pPr>
      <w:r>
        <w:rPr>
          <w:color w:val="FF0000"/>
          <w:sz w:val="24"/>
        </w:rPr>
      </w:r>
    </w:p>
    <w:p>
      <w:pPr>
        <w:pStyle w:val="Normal"/>
        <w:rPr>
          <w:color w:val="000000"/>
          <w:sz w:val="24"/>
        </w:rPr>
      </w:pPr>
      <w:r>
        <w:rPr>
          <w:color w:val="000000"/>
          <w:sz w:val="24"/>
        </w:rPr>
      </w:r>
    </w:p>
    <w:tbl>
      <w:tblPr>
        <w:tblW w:w="3929" w:type="dxa"/>
        <w:jc w:val="center"/>
        <w:tblInd w:w="0" w:type="dxa"/>
        <w:tblLayout w:type="fixed"/>
        <w:tblCellMar>
          <w:top w:w="0" w:type="dxa"/>
          <w:left w:w="108" w:type="dxa"/>
          <w:bottom w:w="0" w:type="dxa"/>
          <w:right w:w="108" w:type="dxa"/>
        </w:tblCellMar>
      </w:tblPr>
      <w:tblGrid>
        <w:gridCol w:w="456"/>
        <w:gridCol w:w="2657"/>
        <w:gridCol w:w="816"/>
      </w:tblGrid>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2 </w:instrText>
            </w:r>
            <w:r>
              <w:rPr>
                <w:color w:val="FF0000"/>
                <w:sz w:val="24"/>
                <w:lang w:val="en-US" w:eastAsia="en-US"/>
              </w:rPr>
            </w:r>
            <w:r>
              <w:rPr>
                <w:sz w:val="24"/>
                <w:color w:val="FF0000"/>
                <w:lang w:val="en-US" w:eastAsia="en-US"/>
              </w:rPr>
              <w:fldChar w:fldCharType="separate"/>
            </w:r>
            <w:r>
              <w:rPr>
                <w:color w:val="FF0000"/>
                <w:sz w:val="24"/>
                <w:lang w:val="en-US" w:eastAsia="en-US"/>
              </w:rPr>
              <w:t>14201</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0" w:name="一部"/>
            <w:r>
              <w:rPr>
                <w:color w:val="FF0000"/>
                <w:sz w:val="24"/>
              </w:rPr>
              <w:t>一部</w:t>
            </w:r>
            <w:bookmarkEnd w:id="0"/>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56</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丁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三干于上才下丈尢兀万</w:t>
            </w:r>
          </w:p>
          <w:p>
            <w:pPr>
              <w:pStyle w:val="Normal"/>
              <w:rPr>
                <w:color w:val="000000"/>
                <w:sz w:val="24"/>
              </w:rPr>
            </w:pPr>
            <w:r>
              <w:rPr>
                <w:color w:val="000000"/>
                <w:sz w:val="24"/>
              </w:rPr>
              <w:t>与</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丰开井天夫无韦专丐廿</w:t>
            </w:r>
          </w:p>
          <w:p>
            <w:pPr>
              <w:pStyle w:val="Normal"/>
              <w:rPr>
                <w:color w:val="000000"/>
                <w:sz w:val="24"/>
              </w:rPr>
            </w:pPr>
            <w:r>
              <w:rPr>
                <w:color w:val="000000"/>
                <w:sz w:val="24"/>
              </w:rPr>
              <w:t>币市五丏卅不冇友丑牙</w:t>
            </w:r>
          </w:p>
          <w:p>
            <w:pPr>
              <w:pStyle w:val="Normal"/>
              <w:rPr>
                <w:color w:val="000000"/>
                <w:sz w:val="24"/>
              </w:rPr>
            </w:pPr>
            <w:r>
              <w:rPr>
                <w:color w:val="000000"/>
                <w:sz w:val="24"/>
              </w:rPr>
              <w:t>屯互</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未末击正甘世本可且冊</w:t>
            </w:r>
          </w:p>
          <w:p>
            <w:pPr>
              <w:pStyle w:val="Normal"/>
              <w:rPr>
                <w:color w:val="000000"/>
                <w:sz w:val="24"/>
              </w:rPr>
            </w:pPr>
            <w:r>
              <w:rPr>
                <w:color w:val="000000"/>
                <w:sz w:val="24"/>
              </w:rPr>
              <w:t>丙丕左丘右布册卌平东</w:t>
            </w:r>
          </w:p>
          <w:p>
            <w:pPr>
              <w:pStyle w:val="Normal"/>
              <w:rPr>
                <w:color w:val="000000"/>
                <w:sz w:val="24"/>
              </w:rPr>
            </w:pPr>
            <w:r>
              <w:rPr>
                <w:color w:val="000000"/>
                <w:sz w:val="24"/>
              </w:rPr>
              <w:t>丝</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再吏亘亚考老共在百而</w:t>
            </w:r>
          </w:p>
          <w:p>
            <w:pPr>
              <w:pStyle w:val="Normal"/>
              <w:rPr>
                <w:color w:val="000000"/>
                <w:sz w:val="24"/>
              </w:rPr>
            </w:pPr>
            <w:r>
              <w:rPr>
                <w:color w:val="000000"/>
                <w:sz w:val="24"/>
              </w:rPr>
              <w:t>有存死亙夹至尧夷丞</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求严甫更束丽两巫夾来</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忝武表奉長東事枣其亞</w:t>
            </w:r>
          </w:p>
          <w:p>
            <w:pPr>
              <w:pStyle w:val="Normal"/>
              <w:rPr>
                <w:color w:val="000000"/>
                <w:sz w:val="24"/>
              </w:rPr>
            </w:pPr>
            <w:r>
              <w:rPr>
                <w:color w:val="000000"/>
                <w:sz w:val="24"/>
              </w:rPr>
              <w:t>画兩叀靣來疌并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奏毒巷韭甚畐柬歪甭面</w:t>
            </w:r>
          </w:p>
          <w:p>
            <w:pPr>
              <w:pStyle w:val="Normal"/>
              <w:rPr>
                <w:color w:val="000000"/>
                <w:sz w:val="24"/>
              </w:rPr>
            </w:pPr>
            <w:r>
              <w:rPr>
                <w:color w:val="000000"/>
                <w:sz w:val="24"/>
              </w:rPr>
              <w:t>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冓艳泰秦恭鬲彧哥孬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焉堇菴爽棗棘甦奡皕畺</w:t>
            </w:r>
          </w:p>
          <w:p>
            <w:pPr>
              <w:pStyle w:val="Normal"/>
              <w:rPr>
                <w:color w:val="000000"/>
                <w:sz w:val="24"/>
              </w:rPr>
            </w:pPr>
            <w:r>
              <w:rPr>
                <w:color w:val="000000"/>
                <w:sz w:val="24"/>
              </w:rPr>
              <w:t>尠赖槖爾暨赜憂噩賴整</w:t>
            </w:r>
          </w:p>
          <w:p>
            <w:pPr>
              <w:pStyle w:val="Normal"/>
              <w:rPr>
                <w:color w:val="000000"/>
                <w:sz w:val="24"/>
              </w:rPr>
            </w:pPr>
            <w:r>
              <w:rPr>
                <w:color w:val="000000"/>
                <w:sz w:val="24"/>
              </w:rPr>
              <w:t>橐臻鬴釐賾毉夒櫜壐囊</w:t>
            </w:r>
          </w:p>
          <w:p>
            <w:pPr>
              <w:pStyle w:val="Normal"/>
              <w:rPr>
                <w:color w:val="000000"/>
                <w:sz w:val="24"/>
              </w:rPr>
            </w:pPr>
            <w:r>
              <w:rPr>
                <w:color w:val="000000"/>
                <w:sz w:val="24"/>
              </w:rPr>
              <w:t>纛</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000000"/>
                <w:sz w:val="24"/>
              </w:rPr>
            </w:pPr>
            <w:r>
              <w:rPr>
                <w:color w:val="00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1" w:name="丨部"/>
            <w:r>
              <w:rPr>
                <w:color w:val="FF0000"/>
                <w:sz w:val="24"/>
              </w:rPr>
              <w:t>丨部</w:t>
            </w:r>
            <w:bookmarkEnd w:id="1"/>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53</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卜</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上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丰韦中内弔引书</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北卡旧归半史夬央冉且</w:t>
            </w:r>
          </w:p>
          <w:p>
            <w:pPr>
              <w:pStyle w:val="Normal"/>
              <w:rPr>
                <w:color w:val="000000"/>
                <w:sz w:val="24"/>
              </w:rPr>
            </w:pPr>
            <w:r>
              <w:rPr>
                <w:color w:val="000000"/>
                <w:sz w:val="24"/>
              </w:rPr>
              <w:t>由申甲电出凹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师曳曲肉</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芈县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非畅果肃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韭临将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幽艳畢</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旤鼎夥暢冀擧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2" w:name="丿部"/>
            <w:r>
              <w:rPr>
                <w:color w:val="FF0000"/>
                <w:sz w:val="24"/>
              </w:rPr>
              <w:t>丿部</w:t>
            </w:r>
            <w:bookmarkEnd w:id="2"/>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20</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入乂九乃匕</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千乇乞川凣义丸么久及</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午壬夭长币反升乏爻丹</w:t>
            </w:r>
          </w:p>
          <w:p>
            <w:pPr>
              <w:pStyle w:val="Normal"/>
              <w:rPr>
                <w:color w:val="000000"/>
                <w:sz w:val="24"/>
              </w:rPr>
            </w:pPr>
            <w:r>
              <w:rPr>
                <w:color w:val="000000"/>
                <w:sz w:val="24"/>
              </w:rPr>
              <w:t>氏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生玍失乍丘卮乎冬务处</w:t>
            </w:r>
          </w:p>
          <w:p>
            <w:pPr>
              <w:pStyle w:val="Normal"/>
              <w:rPr>
                <w:color w:val="000000"/>
                <w:sz w:val="24"/>
              </w:rPr>
            </w:pPr>
            <w:r>
              <w:rPr>
                <w:color w:val="000000"/>
                <w:sz w:val="24"/>
              </w:rPr>
              <w:t>処氐册乐用甩史尔</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年朱先丢乔乒乓向囟甪</w:t>
            </w:r>
          </w:p>
          <w:p>
            <w:pPr>
              <w:pStyle w:val="Normal"/>
              <w:rPr>
                <w:color w:val="000000"/>
                <w:sz w:val="24"/>
              </w:rPr>
            </w:pPr>
            <w:r>
              <w:rPr>
                <w:color w:val="000000"/>
                <w:sz w:val="24"/>
              </w:rPr>
              <w:t>后兆杀氽色危各</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我每兎囱巵希龟系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乖垂秉卑阜臾籴肴所周</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重臿拜复帥禹胤鳥為乗</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牲乘師鬯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馗甥喬衆粤弑與頫毓舞</w:t>
            </w:r>
          </w:p>
          <w:p>
            <w:pPr>
              <w:pStyle w:val="Normal"/>
              <w:rPr>
                <w:color w:val="000000"/>
                <w:sz w:val="24"/>
              </w:rPr>
            </w:pPr>
            <w:r>
              <w:rPr>
                <w:color w:val="000000"/>
                <w:sz w:val="24"/>
              </w:rPr>
              <w:t>睾孵疑鼐靠興擧臲歸鼗</w:t>
            </w:r>
          </w:p>
          <w:p>
            <w:pPr>
              <w:pStyle w:val="Normal"/>
              <w:rPr>
                <w:color w:val="000000"/>
                <w:sz w:val="24"/>
              </w:rPr>
            </w:pPr>
            <w:r>
              <w:rPr>
                <w:color w:val="000000"/>
                <w:sz w:val="24"/>
              </w:rPr>
              <w:t>璺舋釁爨</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3" w:name="丶部"/>
            <w:r>
              <w:rPr>
                <w:color w:val="FF0000"/>
                <w:sz w:val="24"/>
              </w:rPr>
              <w:t>丶部</w:t>
            </w:r>
            <w:bookmarkEnd w:id="3"/>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5</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丫义丸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专卞丹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主半头必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州农</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求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卷並</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亲叛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益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4" w:name="乙部"/>
            <w:r>
              <w:rPr>
                <w:color w:val="FF0000"/>
                <w:sz w:val="24"/>
              </w:rPr>
              <w:t>乙部</w:t>
            </w:r>
            <w:r>
              <w:rPr>
                <w:color w:val="FF0000"/>
                <w:sz w:val="24"/>
              </w:rPr>
              <w:t>(</w:t>
            </w:r>
            <w:r>
              <w:rPr>
                <w:color w:val="FF0000"/>
                <w:sz w:val="24"/>
              </w:rPr>
              <w:t>乛乚</w:t>
            </w:r>
            <w:r>
              <w:rPr>
                <w:color w:val="FF0000"/>
                <w:sz w:val="24"/>
              </w:rPr>
              <w:t>)</w:t>
            </w:r>
            <w:bookmarkEnd w:id="4"/>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75</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乙</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刁了九乜</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丸亾卫孑孓也飞乞乇刄刃习乡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卍弔尺尹巴孔丑夬以予为书</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司民弗丱电出氹发丝</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厾尽艮乩丞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即君乱甬</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隶肃畅亟函承乳虱</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叚昼咫既飛胤矜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乾發亂粛暨豫舋舝</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5" w:name="二部"/>
            <w:r>
              <w:rPr>
                <w:color w:val="FF0000"/>
                <w:sz w:val="24"/>
              </w:rPr>
              <w:t>二部</w:t>
            </w:r>
            <w:bookmarkEnd w:id="5"/>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33</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干亍于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五开亓井夫元无云互专</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弍未末丕击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亙亚亘</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巫</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些亝亞</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鼋叆叇翫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6" w:name="十部"/>
            <w:r>
              <w:rPr>
                <w:color w:val="FF0000"/>
                <w:sz w:val="24"/>
              </w:rPr>
              <w:t>十部</w:t>
            </w:r>
            <w:bookmarkEnd w:id="6"/>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65</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千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午卅升丗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卉古叶卌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早毕老考华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孝克芈孛皁辛</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幸卓直卑阜卒丧卖協</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南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真隼索</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乾啬章率</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覃敧乾博辜惪喪韩朝幹献嗇凖斡榦兢嘏睾疐翰韓矗</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2</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7" w:name="厂部"/>
            <w:r>
              <w:rPr>
                <w:color w:val="FF0000"/>
                <w:sz w:val="24"/>
              </w:rPr>
              <w:t>厂部</w:t>
            </w:r>
            <w:bookmarkEnd w:id="7"/>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54</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厅仄历厄</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厉</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压厌厍</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厑</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厓厔厕</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厙厘厚</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厝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厢厣厠厩</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厫厨厦厤雁厥厮厲歴厰厭愿靥餍魇鴈歷曆赝橜龎壓黡懕嬮厴贗蹷靨饜魘黶</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3</w:t>
            </w: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8" w:name="匚部"/>
            <w:r>
              <w:rPr>
                <w:color w:val="FF0000"/>
                <w:sz w:val="24"/>
              </w:rPr>
              <w:t>匚部</w:t>
            </w:r>
            <w:bookmarkEnd w:id="8"/>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6</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区匹巨</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叵匝匜</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匡匟匠</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匣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匦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匿匪</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匭匮區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匯匱匲赜匳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9" w:name="刂部"/>
            <w:r>
              <w:rPr>
                <w:color w:val="FF0000"/>
                <w:sz w:val="24"/>
              </w:rPr>
              <w:t>刂部</w:t>
            </w:r>
            <w:bookmarkEnd w:id="9"/>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99</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刌刊</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刑刓列划刚则创刖刎刘</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刬刦别</w:t>
            </w:r>
            <w:r>
              <w:rPr>
                <w:sz w:val="24"/>
              </w:rPr>
              <w:t>別</w:t>
            </w:r>
            <w:r>
              <w:rPr>
                <w:color w:val="000000"/>
                <w:sz w:val="24"/>
              </w:rPr>
              <w:t>刪钊利删刨判刭刜</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w:t>
            </w: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刺刳刵到刲刿剀刹刽制刮例剁刴剂刻刷</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荆剋剌剄削則剐剑剉前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剒剞剚剗剕剛剔剮釗剖剠剡剜剧剥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副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喇剴創剩割蒯剽剷剹剿劂剳劁劀劃劚劐劌劇劍劊劉劑劓檦劘劅劙</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10" w:name="卜部"/>
            <w:r>
              <w:rPr>
                <w:color w:val="FF0000"/>
                <w:sz w:val="24"/>
              </w:rPr>
              <w:t>卜部</w:t>
            </w:r>
            <w:bookmarkEnd w:id="10"/>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3</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卜</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上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卞</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卡占外处卢</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尗忐贞</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卤卣</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卦卧卓</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貞</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卨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禼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11" w:name="冂部"/>
            <w:r>
              <w:rPr>
                <w:color w:val="FF0000"/>
                <w:sz w:val="24"/>
              </w:rPr>
              <w:t>冂部</w:t>
            </w:r>
            <w:bookmarkEnd w:id="11"/>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8</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冄冇冈内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甩冉冊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再同网肉</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周罔岡</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亻部</w:t>
            </w:r>
            <w:bookmarkStart w:id="12" w:name="亻部"/>
            <w:bookmarkEnd w:id="12"/>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366</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仁什仃仆仉仇化仍仅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仨仕仗付代仙仪仟仡仫伋们仞他仔</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伕传伟优休伎伡伛伍佢仳伐伏伢佤仲份伦价伧仵件任伤伥华仰伈伫伉仿伙伪伃似伊</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佉佞体何伻伾估佐佑佈佧佔攸但佀伸佃伶佚作伯佟佣低佝你佊佗位住伴伺伲佛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侠佳侍佶佬佴供侥使侉佰侑例侄佌侦侣侗佪侃侧侹佾佻侏侁侨佺侩佹侜侚侈佫佩侂侘佽佼依侪佯併侬佷侔侭</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4</w:t>
            </w: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俦俨俪俥便俩俠俫俅俓俏俚保俜促俣修俭俘俗俄俐侮係俛俤侻信俒俍俑俊俟侵侯侷</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倷俸倩债俵倖倀倻借偌值倆倈倳倴倚俺倢倒倾倘俱倡個俶倬倮條倏</w:t>
            </w:r>
            <w:r>
              <w:rPr>
                <w:sz w:val="24"/>
              </w:rPr>
              <w:t>倐</w:t>
            </w:r>
            <w:r>
              <w:rPr>
                <w:color w:val="000000"/>
                <w:sz w:val="24"/>
              </w:rPr>
              <w:t>候俳俽倫倸俻倭倪俾倜倅俲倌倥倍倞俯倣倦們倨倔健</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5</w:t>
            </w: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偰偹偾做鸺偪偃偵偕偭偿偈偶偎偲偘偝側偫偁偷偢偺偬偊偟停偽偏偻傀假偓偉</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傎傲傣傉備傅傈傥翛絛傖傒傑傜傢傧傍傚储傓傕傩債僅傾傴僄傳傫僂催傷傯傻傺像傭僇僊僥僨僖儆僡僳僚僭僕偽僑僢儁僬僱僮僦僧僔僜僝僵價儂儇儍僽僾儉儈儌儋億儀僿僻儓儒儔儕儐儜儗儘鵂優償儡儲儵儭儱儴儺儷儸儻儼儹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9</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13" w:name="八部"/>
            <w:r>
              <w:rPr>
                <w:color w:val="FF0000"/>
                <w:sz w:val="24"/>
              </w:rPr>
              <w:t>八部</w:t>
            </w:r>
            <w:bookmarkEnd w:id="13"/>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72</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八</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丫</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兮六公分</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兰半只</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并共关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羌兑兵谷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券卷並其具单典尩</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羑差养羗叛</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桊美前首酋兹总真羞益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着兽黄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羡善尊孳曾巽羨與夤義猷養舆黇冀興黉輿馘豀谿翼冁夔蠲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6</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14" w:name="人部"/>
            <w:r>
              <w:rPr>
                <w:color w:val="FF0000"/>
                <w:sz w:val="24"/>
              </w:rPr>
              <w:t>人</w:t>
            </w:r>
            <w:r>
              <w:rPr>
                <w:color w:val="FF0000"/>
                <w:sz w:val="24"/>
              </w:rPr>
              <w:t>(</w:t>
            </w:r>
            <w:r>
              <w:rPr>
                <w:color w:val="FF0000"/>
                <w:sz w:val="24"/>
              </w:rPr>
              <w:t>入</w:t>
            </w:r>
            <w:r>
              <w:rPr>
                <w:color w:val="FF0000"/>
                <w:sz w:val="24"/>
              </w:rPr>
              <w:t>)</w:t>
            </w:r>
            <w:r>
              <w:rPr>
                <w:color w:val="FF0000"/>
                <w:sz w:val="24"/>
              </w:rPr>
              <w:t>部</w:t>
            </w:r>
            <w:bookmarkEnd w:id="14"/>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62</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人入</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亾个</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夫仄内从介今仑以仓</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仝丛令</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全会合氽汆企众伞</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佥佘余巫夾坐含</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舍命臥侖來肏臾籴贪</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俞俎弇</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拿倉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斜盒貪</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舒畲畬翕傘禽僉會僰舖舘劒龠</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15" w:name="勹部"/>
            <w:r>
              <w:rPr>
                <w:color w:val="FF0000"/>
                <w:sz w:val="24"/>
              </w:rPr>
              <w:t>勹部</w:t>
            </w:r>
            <w:bookmarkEnd w:id="15"/>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3</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勿匀勾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句匆匃匄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旬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匉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訇匍</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匐匏够夠</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几部</w:t>
            </w:r>
            <w:bookmarkStart w:id="16" w:name="几部"/>
            <w:bookmarkEnd w:id="16"/>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2</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几</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凣凡</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风冗亢凤</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夙肌凫</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咒凯凭</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風亮鳬</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凱鳳凴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17" w:name="儿部"/>
            <w:r>
              <w:rPr>
                <w:color w:val="FF0000"/>
                <w:sz w:val="24"/>
              </w:rPr>
              <w:t>儿部</w:t>
            </w:r>
            <w:bookmarkEnd w:id="17"/>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32</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元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兄</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尧光兇先兆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克兕兎皃免兑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呪兒尩兔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尅党竞</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兜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兠兢競</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亠部</w:t>
            </w:r>
            <w:bookmarkStart w:id="18" w:name="亠部"/>
            <w:bookmarkEnd w:id="18"/>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05</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亡</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六方亢</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市玄</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交齐亦产充亥妄</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亨亩弃肓忘</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变京享卒夜兖盲育氓</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哀亮亭亱弯峦奕娈孪弈栾挛帝彦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衺亳衰畝衷高斋旁衮离畜</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鸾毫孰袞袠產商率袤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玈亵就蛮脔椉裒啻棄裏亶禀雍豪膏銮裹褒褏褎齊齑亸襃嬴壅褻襄齋赢甕羸蠃罋嚲贏亹齎臝饔驘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2</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19" w:name="冫部"/>
            <w:r>
              <w:rPr>
                <w:color w:val="FF0000"/>
                <w:sz w:val="24"/>
              </w:rPr>
              <w:t>冫部</w:t>
            </w:r>
            <w:bookmarkEnd w:id="19"/>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37</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习</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冬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冱冲冰次决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冻况冷冺冶</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冽净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将</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凌凇凍凄凈准凋凉弱</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凑减飡</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凔凓凙凛凜凝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20" w:name="冖部"/>
            <w:r>
              <w:rPr>
                <w:color w:val="FF0000"/>
                <w:sz w:val="24"/>
              </w:rPr>
              <w:t>冖部</w:t>
            </w:r>
            <w:bookmarkEnd w:id="20"/>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3</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冗</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写</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军肎农</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罕</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冠軍</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冢冥冤</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幂冪</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21" w:name="讠部"/>
            <w:r>
              <w:rPr>
                <w:color w:val="FF0000"/>
                <w:sz w:val="24"/>
              </w:rPr>
              <w:t>讠</w:t>
            </w:r>
            <w:r>
              <w:rPr>
                <w:color w:val="FF0000"/>
                <w:sz w:val="24"/>
              </w:rPr>
              <w:t>(</w:t>
            </w:r>
            <w:r>
              <w:rPr>
                <w:color w:val="FF0000"/>
                <w:sz w:val="24"/>
              </w:rPr>
              <w:t>言</w:t>
            </w:r>
            <w:r>
              <w:rPr>
                <w:color w:val="FF0000"/>
                <w:sz w:val="24"/>
              </w:rPr>
              <w:t>)</w:t>
            </w:r>
            <w:r>
              <w:rPr>
                <w:color w:val="FF0000"/>
                <w:sz w:val="24"/>
              </w:rPr>
              <w:t>部</w:t>
            </w:r>
            <w:bookmarkEnd w:id="21"/>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342</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计計订訂讣訃认讥</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讦訐訏讧訌讨討让讯訊讪訕议讫訖託训訓记記訑讱訒</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讲讵詎讳讴讶訝讷訥讼訟论讻訩许許讹訛訢讽设設访訪诀訣</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评評证証諓诂詁诃訶识诅詛诇詗诊診诈詐诉訴诋詆訸诌註詑詝译词詞诏詔诎詘诒詒诐</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诔誄诓誆试試诖詿诗詩诘詰誇诙詼诚誠诠詮诛誅诜詵话話诞誕诟詬诡詭询詢詾诤諍詶诧詫该該详詳詸诨诣詣诩詡詧</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诪诫誡语語誌诬誣誖诮誚误誤诰誥诱誘诲誨諙诳誑说説诵誦認狱獄</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请請诺諾诸諸諓读诹諏诼諑课課诽誹谂諗論诿諉谁誰谀諛调調谄諂谊誼谉谇誶谆諄谅諒谈談</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谎謊谌諶谋謀谍諜谏諫諴谑謔谒謁谓謂谔諤諢谖諼謏谕諭諡谗諷谛諦谙諳谚諺谘諮谜謎谝諞諠諱谞諝谐諧</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謌講譁谟謨谠谡謖谣謡謟谢謝謅謋谤謗谧謐谥謚谦謙谨謹謳謼谩謾谪謫谫谬謬讔謲謿譊譆谭譚谮譖谯譙譌識谰谱譜譔証谲譎谳護谴譴譟譯譞譭谵譫議譸讁讟讀讅雠讎譾讌讕讓谶讖讒讛讚譡讞</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3</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22" w:name="卩部"/>
            <w:r>
              <w:rPr>
                <w:color w:val="FF0000"/>
                <w:sz w:val="24"/>
              </w:rPr>
              <w:t>卩部</w:t>
            </w:r>
            <w:bookmarkEnd w:id="22"/>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2</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卫</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卬</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叩卮印夘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爷危</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却卵卲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卹卷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卻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脚</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御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23" w:name="左阝部"/>
            <w:r>
              <w:rPr>
                <w:color w:val="FF0000"/>
                <w:sz w:val="24"/>
              </w:rPr>
              <w:t>左阝部</w:t>
            </w:r>
            <w:bookmarkEnd w:id="23"/>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94</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阢阡</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阱阮阨阵阳阴阶阪阧防阬</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陆际阿陇陈阽阻阼陁附陀陂陉</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陕陋陌陒降陔限</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陡陣陝陘陟陧陨险除陞院陛陸陗</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w:t>
            </w: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陵陬陳陲陶陷隂陴陪</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隋随陿陻隄陽隅隈隤陰隍隗隆隐隊階</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隔隞隓隙隑隕隖隘際障隟隨隤隩隣隧險隰隠隳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2</w:t>
            </w: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24" w:name="右阝部"/>
            <w:r>
              <w:rPr>
                <w:color w:val="FF0000"/>
                <w:sz w:val="24"/>
              </w:rPr>
              <w:t>右阝部</w:t>
            </w:r>
            <w:bookmarkEnd w:id="24"/>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10</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邓</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邗邘邛邝邙</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邦邢邨邪邠邬邡祁那</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邯邴邳邶邮邺邻邹邱邸邲邰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郏耶郁邽郅郐郃郄邾郋郇郈郊郑郎郓鄩</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郝郦郚郟郢郧郛郗郤郜郡</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都郪郰郴郵郫郳部郭郯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郾鄄鄂鄋鄃鄅鄆郿鄉</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鄚鄏鄖鄔鄒鄌鄠鄢鄞鄙鄣鄘鄜鄲鄱鄭鄯鄰鄩鄧鄴曏劊鄹鄾鄺嚮酂酃酆酈饗響酇</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凵部</w:t>
            </w:r>
            <w:bookmarkStart w:id="25" w:name="凵部"/>
            <w:bookmarkEnd w:id="25"/>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3</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凶</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凷击凸出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兇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画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26" w:name="刀部"/>
            <w:r>
              <w:rPr>
                <w:color w:val="FF0000"/>
                <w:sz w:val="24"/>
              </w:rPr>
              <w:t>刀部</w:t>
            </w:r>
            <w:bookmarkEnd w:id="26"/>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43</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刁刃刄</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切分</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叨召刍</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危负争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刧龟奂免</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兔券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矦負急</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烉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象剪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絜棼鲁剺赖詹魯劒劈賴臲燄龜釁艶</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27" w:name="力部"/>
            <w:r>
              <w:rPr>
                <w:color w:val="FF0000"/>
                <w:sz w:val="24"/>
              </w:rPr>
              <w:t>力部</w:t>
            </w:r>
            <w:bookmarkEnd w:id="27"/>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69</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力</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办劝</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功夯劢加另叻务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动劣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劫劳励助男劬劲努劭</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協劻劼势効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勃勅勁勋勉勇</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勑哿勍勌脇勐務</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勔勘勒勚勖勗動</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募勛甥勝勞勣勢勤勦勠勩勱勥勰勲勵辦嬲勸勷</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28" w:name="厶部"/>
            <w:r>
              <w:rPr>
                <w:color w:val="FF0000"/>
                <w:sz w:val="24"/>
              </w:rPr>
              <w:t>厶部</w:t>
            </w:r>
            <w:bookmarkEnd w:id="28"/>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7</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厶</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么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云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去弁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牟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县矣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叁参亝</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枲炱垒</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畚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欸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叅毵毿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29" w:name="又部"/>
            <w:r>
              <w:rPr>
                <w:color w:val="FF0000"/>
                <w:sz w:val="24"/>
              </w:rPr>
              <w:t>又部</w:t>
            </w:r>
            <w:bookmarkEnd w:id="29"/>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44</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叉</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支劝友反双収</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圣对发</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观戏欢</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鸡</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取叔贤受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竖叟叙爰叛叚</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聂隻难桑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胬</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蒦竪叠聚豎賢叡燮雙叢歠矍</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30" w:name="廴部"/>
            <w:r>
              <w:rPr>
                <w:color w:val="FF0000"/>
                <w:sz w:val="24"/>
              </w:rPr>
              <w:t>廴部</w:t>
            </w:r>
            <w:bookmarkEnd w:id="30"/>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8</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廷延</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廼建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31" w:name="工部"/>
            <w:r>
              <w:rPr>
                <w:color w:val="FF0000"/>
                <w:sz w:val="24"/>
              </w:rPr>
              <w:t>工部</w:t>
            </w:r>
            <w:bookmarkEnd w:id="31"/>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2</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工</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左巧仝邛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巩</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贡汞巫攻巠</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缸项差</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豇貢</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巯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巰噐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32" w:name="土部"/>
            <w:r>
              <w:rPr>
                <w:color w:val="FF0000"/>
                <w:sz w:val="24"/>
              </w:rPr>
              <w:t>土部</w:t>
            </w:r>
            <w:bookmarkEnd w:id="32"/>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61</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玍去圣</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圩圬圭寺在至尘圪老考圳圾圹圮圯地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坛坏坜址坚坝坐坌坋圻坂均坍坎坞坟坊坑块坠灶</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2</w:t>
            </w: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坪坷茔坩坯垄坫垆坦坤坰垇坿坵坻坼坨垃幸坢坡坭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型垚垩垭垣垯垮垤城垫垌垲垱埏垡垍垧垢垕垛垜垴垞垵垓垟垒垦垠</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埔埂埕埘埋埚埙垾袁埆埒垸埌垽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堎堵埜埡堊域堅基埴埼埯堑堂埸堌堝埰埝埨埵堆埤堄堋埠堍埳培埻堉堃執墋埽堀埭堕</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堧堛墴堪堞塔堾堰堙堶堦堤場塄塅堠堡堘塊塆堩報墍堖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塥墓塨填塬埘塌塤堽塏塕塮塢塍塓塗塞塙塘塑塋塱塚墕臺塹墐塼塽墙墊墘墈墟墅墁塲墖墚境墒塾墉塵墜墬墮朅墋墳墶墝墠墨墦墺墩墪墫墡增墀墻壄墼臻壋墾壈壇壅壁壐壓壑鼃壎壕壙壘壢壚壜壟壠壞疆壤壩壪</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0</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33" w:name="士部"/>
            <w:r>
              <w:rPr>
                <w:color w:val="FF0000"/>
                <w:sz w:val="24"/>
              </w:rPr>
              <w:t>士部</w:t>
            </w:r>
            <w:bookmarkEnd w:id="33"/>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38</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士</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壬</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吉壮</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志壳声壯毐</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壶奘</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悫壷</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喆颉喜壹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鼓皷槖臺嘉壽頡賣隷熹憙噽聲鼕嚭馨鼙懿蠹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扌部</w:t>
            </w:r>
            <w:bookmarkStart w:id="34" w:name="扌部"/>
            <w:bookmarkEnd w:id="34"/>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428</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扎</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打扑扒扔</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扞扛扤扣扦扢托执扱扩扪扠扫扬</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扶抏抚抟技抔抠扰扼拒扽找批扯抄抈抡扮抢折抓扳投扺抑抛抖抃抆抗护抒抉扭把拟报抝</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抨抹拑抴拓拔拢抪拋拣拤拈担押抽抻拐拎抶拃拖拊拍拆拥抵拘抱拧拉拄拦拌拕抿拂拙拚抬招披拨择拇拗</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挟拭挂持拮捞拷挜拱挞挎挝挠挏挡拽拴拾挌挑挺括指挣挢挖挓按挤拼挥挪拯拶</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挵捞振捕捂挾捄捎捍捏捉捆捐损挹捌捋捡挫捣换挽捝挱捅挨捘挶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捧掿掭掛揶掗措描捱捺掩捷掎捯掯掉掳排掆掴捵授採捻捴捨掄捶推捭掀掬掏掐控掊接掠捽掂掖撡掷捲掸掞捩掮掽探捫掺掇掃据掘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摡揳揍搭搽揸揀揕揦揠揻揩揹揲揽提揚揾揖揭揌搰揣援揄揜揿揪插揷揑搜揈搀揮挮揙搅揎揢揞搁搓揃搂搔揆揉摒握撧掾搥</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5</w:t>
            </w: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搯揘搘搕摄摸搏搢摅損搨摁摆摇搶搇摋携搗摀搬搊摛搤搧搳搾摈搞搪搐搛搠搉摊搡搌搦摶摳摽摴撦撇摣摟撂摞摑挝摧撄摠摐摘摭摔摺摻撖摜撵撳撓撷撕撒撩撅撻撐撑撲撮撣撢擒播撬撫擕撸撚撝撟撺撞撴撤撙撈撥撏撰撧擓擂擀撼擋據擄操擇擐撽撿擔擅慵擞擗擩擡擣擤擿掷擰擯擦擠擴擱擢擬攆擷攄擻擺擼攂攉攧攒攏攖攘攔攝攜攢攡攛攤攩攫攦攥攪攬攮</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5</w:t>
            </w: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35" w:name="艹部"/>
            <w:r>
              <w:rPr>
                <w:color w:val="FF0000"/>
                <w:sz w:val="24"/>
              </w:rPr>
              <w:t>艹部</w:t>
            </w:r>
            <w:bookmarkEnd w:id="35"/>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566</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艾艿艻艽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芋芏共芊芍芃芄芨芒芝芑芎芗</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芙芿芫芜芸苇芾苊芣苈苉苣芽芚芷芮苋芺芩芼苁芥芬芲苍苌花芹苅芪芡芟芴芳苎劳芯芦苄芘苡芭苏芤芧</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苹茉昔苷苦茇苯苛苤若茏茂苫苜苴苗苒英苢苘茚苓苶苲茌苽茑苑苟茆苞范苧茓茔苾茕茁茎苔茅苠茀茄苕</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荁荚荆茸茜茬巷荐荑荛荙荖草茧莒茼茵茴茈荜荃荟茶荅茱莛荞茯荏茗茖荇荀荈茫茳荡茭荠茨荒茺荄荣荤荦荧荥荬荨茛荩荪荍荫茹荔茘茲荮荭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莱華荸莰茝莕莆莽莢恭莲莖莳莫莧莴莩荽莶荼莉莠莪莓莅荷莜获莸莎荻莞莘莹莺莨荘莼莙</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菁菶菾菆萇菱菻菥著萅菢菝萚萁菘堇萊黄萘菴菨萋菋菽菲菓菖萌菵萜萝菌菙菜棻萎萑萸萆菂菊菔菟萄萏萍菏菹菠菪菅菀菩萃菸菼营萤萦萨菉菡菰菇菑箫</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葍葑葚葙葉葫葳葜葧惹蒇葢塟葬蒈韮募葺萬葛蒉葸萼蓇蒐葅萩董葆葠葩葎萲葡葱葹葓落蒎蒍萱葖蒂蒋葶蒌葷萹葒葵葭葦葈葇葤</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蓁蒱蒜蓍蓋蓮蓐輂蓝莳蓽墓幕蓦蒽夢蒼蓥蒒蓧蓨蓊蓓蒨蓖蓏蓬薆蒯蓟蒦蔀蒗蒲蒞蓡蓉蓂蒡蒟蓑蒿蓠蒺蓆蓄蒹蒴蒙蓣蒻蓀蒓蒳蔭蒸蔧蔷蔫蓺蓴蔌蓷蔕暮摹慕蔂蔞蔓甍蔑蔸蔥蔦蓰蓯蔡蔹蔔蔊蔆蕖蔻蓿蔗蔴蔟蔺蔽蔼蓼蔚蔣薌蕓蕡蕘蕙蕈斢薘蕨蕤蕋蕞蕺蕚瞢蕒蕢蕃蕣蒍蕪蕎蕉薁蕕蕆蔾蕫蕰蕩蕲蕊蕁蔬蕴蕾蕻薔薑蟇黇薤蕗薨薯薟薈薐薙薢薊薛藑薇蕿薄薮薪薏薦蕹薋蕭薜薩薅蕷薷藉薹藂藍薾雘藏謩藐藊薰舊藓薸薻藁薺薴薿藎藕藝爇薉虉藟蠆藪藜藠藤薬藷藨蘪藩藭藴藿蘀藶蘆蘧躉蘋蘓孽蘅蘇蘢藹蘐藻蘑蘂藺蠚驀蘡蘤蘩蘞蘖蘚蘘蘭蘼蘺蘽蘿蘸虆</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23</w:t>
            </w: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36" w:name="寸部"/>
            <w:r>
              <w:rPr>
                <w:color w:val="FF0000"/>
                <w:sz w:val="24"/>
              </w:rPr>
              <w:t>寸部</w:t>
            </w:r>
            <w:bookmarkEnd w:id="36"/>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5</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寺吋导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寿时肘</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封耐将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尅酎辱射</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尉將</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尊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壽對導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37" w:name="廾部"/>
            <w:r>
              <w:rPr>
                <w:color w:val="FF0000"/>
                <w:sz w:val="24"/>
              </w:rPr>
              <w:t>廾部</w:t>
            </w:r>
            <w:bookmarkEnd w:id="37"/>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6</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卉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弄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弆</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昪弇舁弈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葬</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弊彜彝</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大部</w:t>
            </w:r>
            <w:bookmarkStart w:id="38" w:name="大部"/>
            <w:bookmarkEnd w:id="38"/>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66</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大</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夫天夭太夬</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央失头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夸夺尖夼夹夷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奁奀杕奂夾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奉忝奈卖奔奇奋奄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契奏奎耷奔奓耎奐牵奖奕美类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泰套奚奘</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匏奢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攲奤奠奥</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奨奩奪奬樊奭奰奮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39" w:name="尢部"/>
            <w:r>
              <w:rPr>
                <w:color w:val="FF0000"/>
                <w:sz w:val="24"/>
              </w:rPr>
              <w:t>尢部</w:t>
            </w:r>
            <w:bookmarkEnd w:id="39"/>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3</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尢</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尤</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龙</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优尥</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忧尨尬尪</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就</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尲尴尷</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40" w:name="弋部"/>
            <w:r>
              <w:rPr>
                <w:color w:val="FF0000"/>
                <w:sz w:val="24"/>
              </w:rPr>
              <w:t>弋部</w:t>
            </w:r>
            <w:bookmarkEnd w:id="40"/>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3</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弍</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弎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忒</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甙武鸢</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弑</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鳶</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41" w:name="小部"/>
            <w:r>
              <w:rPr>
                <w:color w:val="FF0000"/>
                <w:sz w:val="24"/>
              </w:rPr>
              <w:t>小部</w:t>
            </w:r>
            <w:bookmarkEnd w:id="41"/>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42</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少</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东乐尕尔</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尘尖光尗劣当孙</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尚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尜省尝</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覍党</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常雀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辉景棠牚赏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尠尟當裳弊輝嘗賞縣斃耀黨</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42" w:name="口部"/>
            <w:r>
              <w:rPr>
                <w:color w:val="FF0000"/>
                <w:sz w:val="24"/>
              </w:rPr>
              <w:t>口部</w:t>
            </w:r>
            <w:bookmarkEnd w:id="42"/>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522</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口</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中</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叶古右占号叮可叵卟只叭史兄叽句叱台叹叼司叫叩叨叻另召</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吁吓吐吉吏吋吕同吊合吃向舌吒后各名吖吸吆吗</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呈吴吞呒呓杏呆吾吱呔吠呋呕吰否吥呖呃吨呀吵员呗呐呙吟含谷吩呛吽告听吹吻吪呜呌吝吭吣吢启吡吮君吚吳吧邑吼吲吷</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呿味咑哎咕呵咂呸咙咔呫咀呻呷咒呪呥咼命呤呼咋知咊和咐呱咚咎鸣周咆咛呝咏呢咄咈亟呶咖呣咍呦咝</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哐哇咭哑哉哄哶哂咵咸咡咥咧咦哓哒咴哔呲呰虽品咽哕咣咶哙哈咷咮咻哌哗咱咿响哅咯哆哚咤咬哜哀咨咳咲咩咪哝哞哏哪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唗唘唝哧唓哱哮哢唛唠哺哽哥唔唡唇哲哳員唄哯哨唢哶哩哭唏唅唑哦唕唣唤唦唁哼唐哿唆唉唚唧啊唙</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4</w:t>
            </w: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唪啧啈唵啞喏唶喵营啉啢啦啪啄啑唻啭啡喎啃啮唬唱啯啰唸啥唫唾啝唯售啤啁啕啗唿啵商啐唷啓啟唳啶啘唼兽啴啖啷啸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喫喆喷喜喓喋嗒喃喪嗏喳喇喊喱喹喈喁喝喂喟嗢單喦斝喌喘啙喻啽啣啾喬喤嗖喉喒喾喧喀啼啻喑喨喭善嗟喽嗞喔喙喲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5</w:t>
            </w: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嗷嗸嗉嗬嗦嗫嘟嗜嗑嘩嗔嗝嗪嗊嗄嗎號嗩嗶嗣嗯嗆嗳嗡嗲嗅嗥嗚嗁嗨嗐嗙嗌嗛嗍嗓嗤辔嗈嘖嘕嘉嘆嘞嘈嘒嗽嘜嘌嘔嘁嘎嘏槑嘣嘤嘡嘑嘗嘘噓嘍嘓嘚鳴嘝嘧嘀嗻嘛嗾噉嘐噎噴嘵嘻嘭噁嘶噶嘲嘠嘹噘噠嘽嘿噗嘬噐噙噏嘸噍嘷噢噜噇嘮噌噂噔噚嘱噀噝嘰噩嚆嚄噤噸噦噱嘴嚬噹器噪噣噥噯噲噬噭噫噻噰營嘯噼雖嚅嚏嚇嚐嚀嚓嚎嚌嚮嚙嚜嚯嚚嚣嚕嚥嚦嚴囋嚫嚨嚪嚾嚶嚼嚳嚷囁囈囀囂囊轡囅囉囌囓囑囔</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2</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43" w:name="囗部"/>
            <w:r>
              <w:rPr>
                <w:color w:val="FF0000"/>
                <w:sz w:val="24"/>
              </w:rPr>
              <w:t>囗部</w:t>
            </w:r>
            <w:bookmarkEnd w:id="43"/>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50</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囚囙四</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因团回囟囡囝</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囯园围困囤囬囮囱囵囫囥</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国固囹囷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囿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圂圄圆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啬圊圉國圇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圌圐圍</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園嗇圓圙圕團圖圜圝圞</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巾部</w:t>
            </w:r>
            <w:bookmarkStart w:id="44" w:name="巾部"/>
            <w:bookmarkEnd w:id="44"/>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76</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帀巿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布帅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师帆</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帏希帐帋帊</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帖帜帙帕帛帘帔帚帑</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帮带帧帥帝帡帣帤</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帱師帩帨席帬</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帻帶帳常帼帷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幇幅帽幈幄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幕幙蓆幌幘幣幖幔幗幚箒幛幞幠幡緜幟幢幧幨幮幪幫幬歸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6</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山部</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67</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bookmarkStart w:id="45" w:name="山部"/>
            <w:bookmarkEnd w:id="45"/>
            <w:r>
              <w:rPr>
                <w:color w:val="000000"/>
                <w:sz w:val="24"/>
              </w:rPr>
              <w:t>山</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屼屿屹岁岌岂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岍岐岖岈岗岘岑岅岔岙岛岚岜岠</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岵岢峕岸岩岽岿岡岬岫岭岞岳岱岣峂峁峃峄岷</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峡峙炭耑峣峒峝峤峋峥峧峦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崃崁崂豈峽峬峭峴峪峨峩島峰峯崀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崚崧崬崎崦崖崕崍崭崗崑崐崮崟崯崘崙崤崔崩崒崪崇崆崞崌崛</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嵘嵽嵌嵁嵖嵗崴崽嵎崿喦嵛嵚嵬嵐嵯嵝嵫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嶅輋嵲嵊嵠嵩嵴嶄嶃嶇嶁嵸嵽嶂嶍嶢嶓嶠嶲嶴嶔嶙嶒嶟嶗嶝巘嶩嶧嶪嶼嶨豳嶰嶮嶺嶽嶷巅巇巍巉巋巂巓巒巙巖巗</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9</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彳部</w:t>
            </w:r>
            <w:bookmarkStart w:id="46" w:name="彳部"/>
            <w:bookmarkEnd w:id="46"/>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66</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彻役彷</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征徂徃往径彼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待衎徊徇衍徉律很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衏徒徕徑徐</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鴴術徠徛徘徜徙得從衔衒</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街衕御復徨循徧</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衙微徭徯徬幑徴德衚徵衝徹衛衠徼衡衞鴴徽禦衢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2</w:t>
            </w: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47" w:name="彡部"/>
            <w:r>
              <w:rPr>
                <w:color w:val="FF0000"/>
                <w:sz w:val="24"/>
              </w:rPr>
              <w:t>彡部</w:t>
            </w:r>
            <w:bookmarkEnd w:id="47"/>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4</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形杉尨辵彤肜</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耏须殄彦</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彧</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彬彪彩彫</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彭須媭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彰嬃影篸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48" w:name="犭部"/>
            <w:r>
              <w:rPr>
                <w:color w:val="FF0000"/>
                <w:sz w:val="24"/>
              </w:rPr>
              <w:t>犭部</w:t>
            </w:r>
            <w:bookmarkEnd w:id="48"/>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13</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犰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犴犷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狂犹狈狄狃狁犼</w:t>
            </w:r>
            <w:r>
              <w:rPr>
                <w:sz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狉狙狎狌狐狝狗狍狓狞狖狒</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狭狨狮独狯狰狥狩狡狱狠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狹获狾狴狽狸猂狷狶猃狳猁狺狼狻峱</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猜猪猎猫猗猅猇猖猡猘猞猊猄猝猕猛</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猢猹猰猩猲猥猬猾猨猴猶猱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獉猿獁獕猺獅猻獚獄獐獍獠獗獋獲獴獭獧獨獫獪獬獮獯獰獷獵獺獾獼玁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2</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夕部</w:t>
            </w:r>
            <w:bookmarkStart w:id="49" w:name="夕部"/>
            <w:bookmarkEnd w:id="49"/>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2</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夕</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舛名岁多</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夜</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夝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怨</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眢盌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梦够夠</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飧</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夢夤夥舞鴛</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50" w:name="夂部"/>
            <w:r>
              <w:rPr>
                <w:color w:val="FF0000"/>
                <w:sz w:val="24"/>
              </w:rPr>
              <w:t>夂部</w:t>
            </w:r>
            <w:bookmarkEnd w:id="50"/>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8</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处処冬务</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各条</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咎备</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昝复</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夏務</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惫</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夐憂螽夒夔</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51" w:name="饣部"/>
            <w:r>
              <w:rPr>
                <w:color w:val="FF0000"/>
                <w:sz w:val="24"/>
              </w:rPr>
              <w:t>饣</w:t>
            </w:r>
            <w:r>
              <w:rPr>
                <w:color w:val="FF0000"/>
                <w:sz w:val="24"/>
              </w:rPr>
              <w:t>(</w:t>
            </w:r>
            <w:r>
              <w:rPr>
                <w:color w:val="FF0000"/>
                <w:sz w:val="24"/>
              </w:rPr>
              <w:t>食</w:t>
            </w:r>
            <w:r>
              <w:rPr>
                <w:color w:val="FF0000"/>
                <w:sz w:val="24"/>
              </w:rPr>
              <w:t>)</w:t>
            </w:r>
            <w:r>
              <w:rPr>
                <w:color w:val="FF0000"/>
                <w:sz w:val="24"/>
              </w:rPr>
              <w:t>部</w:t>
            </w:r>
            <w:bookmarkEnd w:id="51"/>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33</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rPr>
            </w:pPr>
            <w:r>
              <w:rPr>
                <w:color w:val="FF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饤飣飤饥飢</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飦饦飥饧</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饨飩饩饪飪饫飫饬飭饭飯饮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饯饰飾饱飽饲飼饳飿饴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饶饵餌蚀蝕饸餄餁餂饷餉饹餎饺餃饻餏饼餠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餗饽餑饾餖餔餦馁餒馀餘饿餓馂餕</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餞馃餜餳馄餛餩餚餧馅餡餤馆館</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馇餷餬餳餫餭餲馉餶馈餵馊餿馋餱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馌饁馍饃馎餺饆餼馏餾馐饈餻餹馑饉馒饅饒饐饋饍馓饊馔饌饑饝饘饟饞饠馕饢</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52" w:name="广部"/>
            <w:r>
              <w:rPr>
                <w:color w:val="FF0000"/>
                <w:sz w:val="24"/>
              </w:rPr>
              <w:t>广部</w:t>
            </w:r>
            <w:bookmarkEnd w:id="52"/>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92</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庀邝</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庄庆</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庑床庋库庇应庐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庞店庙府庖底废庚</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度庥庭庠</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席庯庫座唐</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庻庶庹麻庵庳庾廊庼庸康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廂廁庽廆廋赓</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廐廄廒廈廉廓廕廑廣麽腐庼廖廟廚廝麾摩廠廛廡慶賡廢麃廥廨廪廩應膺麇鹰龐廬麕麖黂廳麑鏖譍鷹麤</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53" w:name="忄部"/>
            <w:r>
              <w:rPr>
                <w:color w:val="FF0000"/>
                <w:sz w:val="24"/>
              </w:rPr>
              <w:t>忄部</w:t>
            </w:r>
            <w:bookmarkEnd w:id="53"/>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21</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忆</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忉</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忓忖忏忣忙</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忨怃忮忧怀怄忝忡忪怆忤忾怅忻忺忭忼忱快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怦怔怯怙怵怖怗怳怛怏怜性怍怕怿怪怩怫怡怊</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恸恃恇恭恒恓恢恹恠恆恍恫恛恺恻恰恡恬恌恤恪恉恂恟恼恲恽恨</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悖悟悚悂悄悍悝悃悁悒悭悮悎悕悔悯悢悌悦悛</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惬情悻悵惜惏悽惭悱悼惘惧惝惕惆悸惟惚惛惇惊悴惦惮悰悾惋惓惨惙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愐愜愤惵慌惰愊愠惺愒愦愕愣惻惴惾愉愎愀惶愧惲惼愔慨慅惽惱</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愫愽慕慄慑慎愷愴愾慆慥慊愵慪慓慳慚慢憜慟慽憏慵慷慴憀慘慣憭懂憤憓憯憬憒憚憮憔懊憞憧憐憎憫懞憷懒憾懆懌懁憹憺懈憶懔懍懤懦懵懧懷懶懴懾懽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7</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门</w:t>
            </w:r>
            <w:r>
              <w:rPr>
                <w:color w:val="FF0000"/>
                <w:sz w:val="24"/>
              </w:rPr>
              <w:t>(</w:t>
            </w:r>
            <w:r>
              <w:rPr>
                <w:color w:val="FF0000"/>
                <w:sz w:val="24"/>
              </w:rPr>
              <w:t>門</w:t>
            </w:r>
            <w:r>
              <w:rPr>
                <w:color w:val="FF0000"/>
                <w:sz w:val="24"/>
              </w:rPr>
              <w:t>)</w:t>
            </w:r>
            <w:r>
              <w:rPr>
                <w:color w:val="FF0000"/>
                <w:sz w:val="24"/>
              </w:rPr>
              <w:t>部</w:t>
            </w:r>
            <w:bookmarkStart w:id="54" w:name="门部"/>
            <w:bookmarkEnd w:id="54"/>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17</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门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闩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闪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閆闭閉闬閈问問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闰閠闲閑闱開闳閎间間閒闵閔闶閌闷</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闸閘闹閙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閧闺閨闻闼闽閩闾閭闿閤阀閥阁閣阂閡関</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阃閫閴阒阄阅閲訚誾阆閬</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阈閾阉閹阇闍阊閶阌閿阋阎閻阍閽阐阏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闖闉阑闌闆阓阒闃闅闇阔闊阕闋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阖闔阗闐闓阘闒阙闕闚闝阚闞關闠闡闥阛闤闢</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氵部</w:t>
            </w:r>
            <w:bookmarkStart w:id="55" w:name="氵部"/>
            <w:bookmarkEnd w:id="55"/>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598</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汁汀汇汃氿汉汈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汗汙污汚江汏汕汛汐汔汍汎汲汤汊汜池汝汓</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沄沣汪湋沛沤汧汫沅沐沔汰沥沍沘沏沌沚沙汩汨沖汭泛汹汾沦沧沃汽沂汳沨没沟汴汶沆沩沁沪沉沈決泐</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沫沬浅法沽沭河泙泔泄泷泪沮沾泸況油泱泂泅泗沴泠泆泊泭沿沵泃泖泜泺泡泝沲泞沱泣注泫泮泌泳泻泼泾治泯泽沸泓泥沼波</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洌浃洭洼洁浇洱洪洹洏洒洧洿洟洸沘浈洩浊洄浉洞洇测洽洮洙洗浍活洑洎洫洈派洺洛洵洶浐浏济洨浓洲洣洋洴浑浒津浔浕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涞浦浡涝浙涑浯酒浹涛涇涟消涉涅涡浬浞涓涢浥涠涔浮涐浛涂浠浴浩海涖浜涎涤涣浼浣流润涧涕浪涨涌浚涘涩涊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淚清渍淩渚鸿渎淇淋淞淅淹涯涿淶淒渠渐淺添淌淑淖淏混淠淟渦涸渑淫淦淪淆渊淛淮淝渔淘淊淙淀涴涫涪涼淳淬液淤淯湴淡深渗涮涵渌淄</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湊減湛港渫滞湖湘渣湮渤湎湝湞湨渺湿湜溃溅湯温渴渭渢滑湍湠測湲湌溆湩渝湓湃湫淵渰湟溲渹湻渲渟渡游湾溠渼湉溇湔滋溈渾湋湧溉湣渥湄滁湑</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滟溱溝溘滢滠满漠漭漣溥滆溧滙滇滅溽源溼滤滭溻溷滉溳溦滍滥滛滔溪滄滏滃滗準溴滌溜滫溵滓溶滨滂滈漷滚滦漓溏滀溟滘溯溢涵滩滪溺漬漧漖潆潇漤漸漙漚漂漕漱漢潢滿滞漆漘滷滹滮漼漊漍漫漯漶濄潀漰漁潴潋漈漪滬漾滸演漳滾滴滻漉漩滲澉漲漏潍潓濆潔潜澆澍潖澎澫澈澌潮澘潸潭澐潦澁潛澾澒潿潰澂溈澔潘潷潕潨潝潲潟澳潽潾潫潼澜澇澗澄潑潯潤潺潠濛澣濇濑濒澽濉潞澠澡澧濃澤澴濁激澥澹澶濂澱澼澦濔濡濤濫濬濕濮濞濘瀁濱済濠濶濜濯澀濰瀔瀆瀦濾瀑濺濼瀏瀋瀉瀍瀌瀅瀚瀨瀝瀕瀟瀣瀘瀯瀠瀛瀧灌瀹瀽瀼瀵灋瀰灏灃灄灕灑灔灒灊灘灞灝灠灣灤灨</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4</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56" w:name="宀部"/>
            <w:r>
              <w:rPr>
                <w:color w:val="FF0000"/>
                <w:sz w:val="24"/>
              </w:rPr>
              <w:t>宀部</w:t>
            </w:r>
            <w:bookmarkEnd w:id="56"/>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95</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宁宄宂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宇守宅安字</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完宋宏牢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宠宝宗定宕宜官审宙宛实宓</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宣宦宥宬室宫宪客</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害宽宧宸家宵宴容宾宰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寇寅寄寂冥寀宿寃密</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寒富寔寓寍寕甯寐</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塞骞寞寘寝寨赛搴賓寡寛察寕蜜實寥寤賨寮審寫鞌憲寯鶱褰寰蹇寳寶寱寵騫</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3</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辶部</w:t>
            </w:r>
            <w:bookmarkStart w:id="57" w:name="辶部"/>
            <w:bookmarkEnd w:id="57"/>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49</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辽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迂达过迈迁迄迅迆巡</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进远违运还迍连迓迕近返迎这迒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述迪迥迭迮迤迫迯迩迨迢迦</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迺逃适选追逈逅逄迻迹送迸迷逆退逊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w:t>
            </w: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逑連逝逦逗逋速逐逕逍逞途造透逢逖逛這递逡通逥</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2</w:t>
            </w: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逵逩逴逷逻過逶進週逸逭逮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逹逼遉遇遗遏遌遄逾遑遁遊遆遒道遂運遍遐違</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遨遘逺遢遣遝遥遞遛遡遜遭遯適遮遶邁遷遼暹遺遴遵遹遟選遽還邀邂邅避邇邈邃邊邋邐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9</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58" w:name="彐部"/>
            <w:r>
              <w:rPr>
                <w:color w:val="FF0000"/>
                <w:sz w:val="24"/>
              </w:rPr>
              <w:t>彐</w:t>
            </w:r>
            <w:r>
              <w:rPr>
                <w:color w:val="FF0000"/>
                <w:sz w:val="24"/>
              </w:rPr>
              <w:t>(</w:t>
            </w:r>
            <w:r>
              <w:rPr>
                <w:color w:val="FF0000"/>
                <w:sz w:val="24"/>
              </w:rPr>
              <w:t>彑</w:t>
            </w:r>
            <w:r>
              <w:rPr>
                <w:color w:val="FF0000"/>
                <w:sz w:val="24"/>
              </w:rPr>
              <w:t>)</w:t>
            </w:r>
            <w:r>
              <w:rPr>
                <w:color w:val="FF0000"/>
                <w:sz w:val="24"/>
              </w:rPr>
              <w:t>部</w:t>
            </w:r>
            <w:bookmarkEnd w:id="58"/>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8</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互</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归刍</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寻当</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录帚</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彗雪</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尋彘</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彚盝彜彝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尸部</w:t>
            </w:r>
            <w:bookmarkStart w:id="59" w:name="尸部"/>
            <w:bookmarkEnd w:id="59"/>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48</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尹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尻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层屁屃尿尾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屆屉居届鸤屈屄</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屋昼咫屌屏屎</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展屑屐屙</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屠屜</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屟犀属屡孱</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屢屣鳲層屧屦履屨屩羼屬屭</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己</w:t>
            </w:r>
            <w:r>
              <w:rPr>
                <w:color w:val="FF0000"/>
                <w:sz w:val="24"/>
              </w:rPr>
              <w:t>(</w:t>
            </w:r>
            <w:r>
              <w:rPr>
                <w:color w:val="FF0000"/>
                <w:sz w:val="24"/>
              </w:rPr>
              <w:t>巳</w:t>
            </w:r>
            <w:r>
              <w:rPr>
                <w:color w:val="FF0000"/>
                <w:sz w:val="24"/>
              </w:rPr>
              <w:t>)</w:t>
            </w:r>
            <w:r>
              <w:rPr>
                <w:color w:val="FF0000"/>
                <w:sz w:val="24"/>
              </w:rPr>
              <w:t>部</w:t>
            </w:r>
            <w:bookmarkStart w:id="60" w:name="己部"/>
            <w:bookmarkEnd w:id="60"/>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3</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己已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导异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巵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巷</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61" w:name="弓部"/>
            <w:r>
              <w:rPr>
                <w:color w:val="FF0000"/>
                <w:sz w:val="24"/>
              </w:rPr>
              <w:t>弓部</w:t>
            </w:r>
            <w:bookmarkEnd w:id="61"/>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43</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弓</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引弔</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弗弘</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芎弛</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弝张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弧弥弦弢弨弪弩</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弭弯弮</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弳躬弱</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張艴弸弶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弼强粥發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彆彄勥彈彊彌彍疆彎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62" w:name="子部"/>
            <w:r>
              <w:rPr>
                <w:color w:val="FF0000"/>
                <w:sz w:val="24"/>
              </w:rPr>
              <w:t>子</w:t>
            </w:r>
            <w:r>
              <w:rPr>
                <w:color w:val="FF0000"/>
                <w:sz w:val="24"/>
              </w:rPr>
              <w:t>(</w:t>
            </w:r>
            <w:r>
              <w:rPr>
                <w:color w:val="FF0000"/>
                <w:sz w:val="24"/>
              </w:rPr>
              <w:t>孑</w:t>
            </w:r>
            <w:r>
              <w:rPr>
                <w:color w:val="FF0000"/>
                <w:sz w:val="24"/>
              </w:rPr>
              <w:t>)</w:t>
            </w:r>
            <w:r>
              <w:rPr>
                <w:color w:val="FF0000"/>
                <w:sz w:val="24"/>
              </w:rPr>
              <w:t>部</w:t>
            </w:r>
            <w:bookmarkEnd w:id="62"/>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42</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子孑</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孔</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孕仔</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存字孙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李孛孝觃孚孜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孟秄季孤孢享学孥</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耔孩籽孪</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孬覎孫</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罦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孵亸學孺孽嚲孼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63" w:name="屮部"/>
            <w:r>
              <w:rPr>
                <w:color w:val="FF0000"/>
                <w:sz w:val="24"/>
              </w:rPr>
              <w:t>屮部</w:t>
            </w:r>
            <w:bookmarkEnd w:id="63"/>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7</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蚩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櫱糱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女部</w:t>
            </w:r>
            <w:bookmarkStart w:id="64" w:name="女部"/>
            <w:bookmarkEnd w:id="64"/>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13</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奶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奸如奼妁妆妄妇妃她好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妘妍妋妩姉妪妓妠妣妙妗妥妊妖姊妨妫妒姒妤妝妞</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妺妹妻姑妬妲姐妯姌妷姓委姍姁妮姗妾姅始姆</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娃姞姮姥娅要姱娀威耍姪姨娆姻姚姝娇姽姙姤姹娈姣姿姜姘娄娜姦</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姬娠孬娌娟娲娱娉娖娥娩娑娴娣宴娘娓娭婀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娬婞婧婊婼媖婕娅婳娵娶婪娼婥媧婁婴婬婢婗婚婆婶婠婉婵嫏婦胬</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蒌媠媒媟媪媢媦媛媮媕婣嫂媭媿婷媯婿媚</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媾嫫嫄媽嫒媳媲嫁嫔嫉嫌嫋媸嫠蔞嫱嫩嫰嫗嫛嫕嫖嫣嫦嫚嫘嫜嫡嫪嫽嬈嬉嬋嬀嫵嬌嫻嫺嬃嫿嬙嬡嬔嬰嬝嬗嬴嬖嬭嬮嬲嫳嬪嬷嬸嬾蘡孀孅孃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1</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65" w:name="纟部"/>
            <w:r>
              <w:rPr>
                <w:color w:val="FF0000"/>
                <w:sz w:val="24"/>
              </w:rPr>
              <w:t>纟</w:t>
            </w:r>
            <w:r>
              <w:rPr>
                <w:color w:val="FF0000"/>
                <w:sz w:val="24"/>
              </w:rPr>
              <w:t>(</w:t>
            </w:r>
            <w:r>
              <w:rPr>
                <w:color w:val="FF0000"/>
                <w:sz w:val="24"/>
              </w:rPr>
              <w:t>糹</w:t>
            </w:r>
            <w:r>
              <w:rPr>
                <w:color w:val="FF0000"/>
                <w:sz w:val="24"/>
              </w:rPr>
              <w:t>)</w:t>
            </w:r>
            <w:r>
              <w:rPr>
                <w:color w:val="FF0000"/>
                <w:sz w:val="24"/>
              </w:rPr>
              <w:t>部</w:t>
            </w:r>
            <w:bookmarkEnd w:id="65"/>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373</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纠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纡紆红紅纣紂纤纥紇纨紈紃约約级級纩纪紀纫紉</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纰紕纬纭紜纯純紘纮纲纳納纱紗纵紟纷紛纴紝纶纸紙纹紋纺紡纻紞纾紆纽紐纼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绀紺绁紲线绂紱练织组組绅紳细細紬絅綗絁紩紾终終绉紵絃绊絆经绐紿绋紼绌絀绍紹绎</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絓绑綁结結荭葒绒絨繨绕绔絝绖絰絚絏絪絑给給绛絳络絡绘绝絶絍绚絢绗絎绞絞统統絣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莼蒓绠綆綀經緉绡綃絸绢絹緺綑绥綏绣綉絻绦絺绤綌继継绨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2</w:t>
            </w: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綪绩绫綾绪緒续綫绮綺緉緅綝绯緋绱緔绰綽綥網綱绲緄绳緺緌绶綬綸绷綳绺綹绸綢维維绵綿綵綯绹綷繟综綜绽綻绾綰绻綣绿綠缁緇缀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缂緙缃緗練缄緘缅緬缆缈緲缊緼缇緹缋缉緝缌緦缓緩缎緞缏緶線缐緥缒縋缑緱緰缔締缕縂编編縆緪缘縁緯缗緍緛</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缚縛縓缜縝缛縟緻缙縉辔縧縚缝縫缡縭缤缞縗缟縞缠缣縑缢縊績缥縹縷缦縵缧繀繃缨總縱縩縴缩縮縯缪繆缫繅繞缬繐繨缭繚繟繙織缮繕缯繒繸繈繦缰繮繩缳繯缱繾絳缲繰繪缴繳繡繻繽纊纆繼纁纈續纒彎變轡纑缵纓纎纛纔纞纘纚纜臠纝</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2</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马</w:t>
            </w:r>
            <w:r>
              <w:rPr>
                <w:color w:val="FF0000"/>
                <w:sz w:val="24"/>
              </w:rPr>
              <w:t>(</w:t>
            </w:r>
            <w:r>
              <w:rPr>
                <w:color w:val="FF0000"/>
                <w:sz w:val="24"/>
              </w:rPr>
              <w:t>馬</w:t>
            </w:r>
            <w:r>
              <w:rPr>
                <w:color w:val="FF0000"/>
                <w:sz w:val="24"/>
              </w:rPr>
              <w:t>)</w:t>
            </w:r>
            <w:r>
              <w:rPr>
                <w:color w:val="FF0000"/>
                <w:sz w:val="24"/>
              </w:rPr>
              <w:t>部</w:t>
            </w:r>
            <w:bookmarkStart w:id="66" w:name="马部"/>
            <w:bookmarkEnd w:id="66"/>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45</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马馬</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傌冯驭馭</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驮馱</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驲馹驯馴驰馳駄驱驳駁驴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駓驵駔驶駛驷駟駈駉罵驸駙驹駒驺驼駝驻駐駜驿骀駘驽駑驾駕</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骁駬骂駡骃駰骄骅骆駱駪駁骇駭骈駢骉</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骊駹骋騁验骍騂骏駿騃骎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骐騏骑騎骒騍騑騧騐骓騅骕骖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w:t>
            </w: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騞騲騠颿騣骘騭騟骗騙骚騷骙騤骛騖騢</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骜驁驊骝騮驀騶骞騫骟騸驅骠驃骡騾骢驄驂驍驚驕驐驛驗驘驌骤驥骥驢驩骦驦骧驤驪驫</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幺部</w:t>
            </w:r>
            <w:bookmarkStart w:id="67" w:name="幺部"/>
            <w:bookmarkEnd w:id="67"/>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5</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幺乡</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玄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茲幽胤兹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玈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樂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巛部</w:t>
            </w:r>
            <w:bookmarkStart w:id="68" w:name="巛部"/>
            <w:bookmarkEnd w:id="68"/>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8</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邕</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巢匘</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嗈雝齆</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王部</w:t>
            </w:r>
            <w:bookmarkStart w:id="69" w:name="王部"/>
            <w:bookmarkEnd w:id="69"/>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85</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主玉</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玎全玑</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玕尪呈玓玙弄玖玚玘玛</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玨玩玞玮环玡玭现玱玫玢玠玥尩玦</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珏珐珂珑玷珅玲珍玳珀皇珎珊珌珉玻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莹珥珙珪顼琊玼珰珧珠珽珞玺珩珮珣琤班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球琏琎琐現理琍琇琀琉望琅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琵琴琹琶珷琪瑛琳琫琖琦琢琥琲琨琱琺琮琬琯琼斑琰瑯琛琭琚</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瑟瑇聖瑚瑊瑒瑁瑞瑗瑀瑜瑰琿瑳瑄瑕玮瑙瑑</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璈瑨璉瑪朢瑣瑷瑶瑲瑠璃瑭瑢璂瑾璜璊璀璎皝璡瑽璁璋璇營璅璆璢璞璟噩璠璘璕璣璫璪璨璩璐環璵瓑璿瓊璧璽瓈瓅瓏瓌瓒璺瓖瓘瓔瓚瓛</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9</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韦</w:t>
            </w:r>
            <w:r>
              <w:rPr>
                <w:color w:val="FF0000"/>
                <w:sz w:val="24"/>
              </w:rPr>
              <w:t>(</w:t>
            </w:r>
            <w:r>
              <w:rPr>
                <w:color w:val="FF0000"/>
                <w:sz w:val="24"/>
              </w:rPr>
              <w:t>韋</w:t>
            </w:r>
            <w:r>
              <w:rPr>
                <w:color w:val="FF0000"/>
                <w:sz w:val="24"/>
              </w:rPr>
              <w:t>)</w:t>
            </w:r>
            <w:r>
              <w:rPr>
                <w:color w:val="FF0000"/>
                <w:sz w:val="24"/>
              </w:rPr>
              <w:t>部</w:t>
            </w:r>
            <w:bookmarkStart w:id="70" w:name="韦部"/>
            <w:bookmarkEnd w:id="70"/>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3</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韦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韧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炜煒</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韨韍袆褘</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韩韓韔韪韙</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韫韞</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韛韝韬韜韡韤</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71" w:name="木部"/>
            <w:r>
              <w:rPr>
                <w:color w:val="FF0000"/>
                <w:sz w:val="24"/>
              </w:rPr>
              <w:t>木部</w:t>
            </w:r>
            <w:bookmarkEnd w:id="71"/>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548</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木</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本未末术札</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朽东朴朳杀朱乐杂机朵朶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杆杇杠杜杕杖杌村杙材杏呆束杉杓条极杈杨杩杝杞李</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枉林枝枢杯柜枑枥枇杪東杳枣枏果枘枧采松枌杵枨枚析板枪枞柹枭杸杴构枫枊杰枓杭枋枕杼杷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枰标栈柰荣某柑枯栉柯柄栊柘栋柩栌柬查枻相枵柚柟枳柺柵柙柞柣柃柂柎柏柝栀柢栎枸栅柳枹柊栁柒染柠柁柱柿栏柈柲柮柅树柽枲柔枷架</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梆栔桂桔栳栲栽桠栱郴桓栭栖栢栗桡挝桎框桄档柴桌桢桐栧桤桃栓桧栰株梃栝栞桥臬栿桦桕桁栘桀格桅栒條桉案栾桨校桩核样桊栟栩桑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梽桲彬埜婪梗梼棻梧棶桮梵械桺梘梩梿梣梐樫梢桯桿梱桴桵梏检梨梅梟梔桼桷渠梁梓梳桫棁梯桹桶梭梮棂梫紮</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棖棄棒琹棱楮楛棋棊椰葉葇植葈棼焚森椟棶棟棫椏椓椅椠棧棠棑棐椒棹椤椇棡棵棍棗棘棰棔椥椎棃集棉椑椈棚椋棓棕椗椀棺椁椉榔棨棪椪棬極棣椭椐楗</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楔椿楳椹楠楂楝樲禁榃楚楷槇業榄楊楬楫榲椳楒榀楞榾楥榆楩楯楤楹椶榘楸椴槐槌楓榉楦榇椸楢榈棄槎楼概槩楣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槖榛構榧榎蕖槤槚槓榑槅榪榦榼榰樺模榥榻僰槛槑榿槍槄榫榭槔槃榤榴榠榕榨槟榜槁槀槨榱槊榮槠榷樋榍椝槷蔾椠樗槥樁樯槿横槽標槭樞樫樘摣樏樓樱樊樂樅橡橥槲樑樟樀槺樣檰橄槳橢檛樛樲橈樾樹檠樷橐橛橜橱樸檝檃檎橇橋橪樵檇槹橹橦樽檨螙燊橤橙橘樨機橼櫞隸藁檬檉檑檦檣檔櫨檢檜櫛檄檐檞檩檀檥檗檯檮櫃檻櫆檫檸檳檾橺櫂櫈檵櫜櫝蘂櫫櫧櫟麓櫓櫥櫪蘖櫕櫽櫸櫬櫶櫳櫱櫻櫺權欋櫼欄欒欐欏欑欛欖欞欙鬱</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8</w:t>
            </w: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犬部</w:t>
            </w:r>
            <w:bookmarkStart w:id="72" w:name="犬部"/>
            <w:bookmarkEnd w:id="72"/>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8</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犬</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状</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戾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狱</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哭臭</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献猷</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奨獒獃獄獘器獸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歹部</w:t>
            </w:r>
            <w:bookmarkStart w:id="73" w:name="歹部"/>
            <w:bookmarkEnd w:id="73"/>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41</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列死夙</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殀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残殂殃殄殇殆</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殊殉毙</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殒殑殍殓</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殖殗殘殚殛</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殢殨殟飱殞殡殣殠殤殪殫殭斃殮殯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车</w:t>
            </w:r>
            <w:r>
              <w:rPr>
                <w:color w:val="FF0000"/>
                <w:sz w:val="24"/>
              </w:rPr>
              <w:t>(</w:t>
            </w:r>
            <w:r>
              <w:rPr>
                <w:color w:val="FF0000"/>
                <w:sz w:val="24"/>
              </w:rPr>
              <w:t>車</w:t>
            </w:r>
            <w:r>
              <w:rPr>
                <w:color w:val="FF0000"/>
                <w:sz w:val="24"/>
              </w:rPr>
              <w:t>)</w:t>
            </w:r>
            <w:r>
              <w:rPr>
                <w:color w:val="FF0000"/>
                <w:sz w:val="24"/>
              </w:rPr>
              <w:t>部</w:t>
            </w:r>
            <w:bookmarkStart w:id="74" w:name="车部"/>
            <w:bookmarkEnd w:id="74"/>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72</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车車</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轧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厍厙伡俥阵陣轨軌军軍</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轩軒轪軑軏唓库庫轫軔</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转轭軛匦匭斩轮較软軟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轱軲荤葷砗硨轲軻轳轵軹轴軸轷軤轸軫軱轶軼轹轺軺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珲琿輂輋晕暈晖暉輀轼軾軿载載轾輊辁輇轿辀輈辂輅輷较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辄輒辅輔辆崭嶄輚輕輓惭慚</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辇輦輙輛輣辊輥辋輞輫辈輩辉輝輗輪暂暫輨慙辍輟翚翬辎輜</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辏輳轒辐輻輭毂轂辑輯辒輼輲輴輹输輸輶輮</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辕轅辗輾舆興辖轄辔轊轖轉蹔辘轆轕轎轇錾鏨辙轍辚轔轘轟轢轡轤轥</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75" w:name="戈部"/>
            <w:r>
              <w:rPr>
                <w:color w:val="FF0000"/>
                <w:sz w:val="24"/>
              </w:rPr>
              <w:t>戈部</w:t>
            </w:r>
            <w:bookmarkEnd w:id="75"/>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56</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戋戊戉</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戎划戌戍成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戒找我</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或戗</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哉战咸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栽烖载彧</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域戛戚盛</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戔裁胾戛戟戢惑</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載戡盞戥戣戤</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截戬戩巀戧臧戯戮畿馘戰戴戲戳鹹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比部</w:t>
            </w:r>
            <w:bookmarkStart w:id="76" w:name="比部"/>
            <w:bookmarkEnd w:id="76"/>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9</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比</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毕</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昆</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皆毘毗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毙</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瓦部</w:t>
            </w:r>
            <w:bookmarkStart w:id="77" w:name="瓦部"/>
            <w:bookmarkEnd w:id="77"/>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3</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瓦</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瓩</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瓯瓮</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缻瓷瓶</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甄甃甆</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甍甎甌甏甑甕甓甖甔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78" w:name="止部"/>
            <w:r>
              <w:rPr>
                <w:color w:val="FF0000"/>
                <w:sz w:val="24"/>
              </w:rPr>
              <w:t>止部</w:t>
            </w:r>
            <w:bookmarkEnd w:id="78"/>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9</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止</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正</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此</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步</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武歧肯齿些歪</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徙</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胔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歴整蕋歸颦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79" w:name="攴部"/>
            <w:r>
              <w:rPr>
                <w:color w:val="FF0000"/>
                <w:sz w:val="24"/>
              </w:rPr>
              <w:t>攴部</w:t>
            </w:r>
            <w:bookmarkEnd w:id="79"/>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5</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敍</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敠</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敲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日部</w:t>
            </w:r>
            <w:bookmarkStart w:id="80" w:name="日部"/>
            <w:bookmarkEnd w:id="80"/>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68</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日</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旦旧</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亘早旬旯旮旭旨</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旰旱时旷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旺暐昊昙者昔杳杲昆昃昌晛昇昐昒曶昕昀明昏易昂旻昉炅峕沓</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昰春昧昞昺是昽显映星昨昳昝香昫昴昱音昡昶昵昭昪昬</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耆時晋晅晒晓晉晃晔晁晌晏晕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晢晣匙晡晤晨晛勗勖晞晗晧晦晚</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晴晻暂暎煚暑晰晳晶智晷晾景普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w:t>
            </w: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韪鼌暅尟暘暍暖暄暗暈暉暌暇暋暐</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曄曅暱暮嘗暢馝暧暠暝暴题暵暫曏糌噎曇嘵曆曌馞暾曈曚曐曙罾曖鼂題韙曛簮簪曜曡曝曠曨曦曩曬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81" w:name="曰部"/>
            <w:r>
              <w:rPr>
                <w:color w:val="FF0000"/>
                <w:sz w:val="24"/>
              </w:rPr>
              <w:t>曰部</w:t>
            </w:r>
            <w:bookmarkEnd w:id="81"/>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1</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曲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冐炅冒</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曷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曹勗曼冕</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替最量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朅馨</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水</w:t>
            </w:r>
            <w:r>
              <w:rPr>
                <w:color w:val="FF0000"/>
                <w:sz w:val="24"/>
              </w:rPr>
              <w:t>(</w:t>
            </w:r>
            <w:r>
              <w:rPr>
                <w:color w:val="FF0000"/>
                <w:sz w:val="24"/>
              </w:rPr>
              <w:t>氺</w:t>
            </w:r>
            <w:r>
              <w:rPr>
                <w:color w:val="FF0000"/>
                <w:sz w:val="24"/>
              </w:rPr>
              <w:t>)</w:t>
            </w:r>
            <w:r>
              <w:rPr>
                <w:color w:val="FF0000"/>
                <w:sz w:val="24"/>
              </w:rPr>
              <w:t>部</w:t>
            </w:r>
            <w:bookmarkStart w:id="82" w:name="水部"/>
            <w:bookmarkEnd w:id="82"/>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34</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氷永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求氽汆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汞录隶</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沓</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泰荥泵泉泶</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桼浆</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黍</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淼颍</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暴黎膝滕滎漦潁漿黏藜澩灓</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83" w:name="贝部"/>
            <w:r>
              <w:rPr>
                <w:color w:val="FF0000"/>
                <w:sz w:val="24"/>
              </w:rPr>
              <w:t>贝</w:t>
            </w:r>
            <w:r>
              <w:rPr>
                <w:color w:val="FF0000"/>
                <w:sz w:val="24"/>
              </w:rPr>
              <w:t>(</w:t>
            </w:r>
            <w:r>
              <w:rPr>
                <w:color w:val="FF0000"/>
                <w:sz w:val="24"/>
              </w:rPr>
              <w:t>貝</w:t>
            </w:r>
            <w:r>
              <w:rPr>
                <w:color w:val="FF0000"/>
                <w:sz w:val="24"/>
              </w:rPr>
              <w:t>)</w:t>
            </w:r>
            <w:r>
              <w:rPr>
                <w:color w:val="FF0000"/>
                <w:sz w:val="24"/>
              </w:rPr>
              <w:t>部</w:t>
            </w:r>
            <w:bookmarkEnd w:id="83"/>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81</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贝貝</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贞貞则則负負</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贡貢员員呗唄财財貤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责責贤贪貪贬貶贫貧败贁货貨质贩販账购贮贯貫</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贰貮贳貰贲賁贱贴貼贵貴郧鄖買贶貺贷貸贸貿恻惻貯贻貽费費贺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贽贾賈贼賊贿賄赀赂賂赁賃賉赃资資赅賅赆涢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勚勩赉赈賑赇賕婴赊賖賓</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赋賦賛賬賣赌賭蒉蕢尵賢赎赍賫賚賤赏賞赐賜赑筫赒賙赔賠赓賡赕賨</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赖賴赗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購赙賻赘贅嬰箦簀赛賽赚賺罂贄赜賾甖赝贋贗赟贇贉赞贊穨赠贈寳赡贍赢贏寶靧贔贑薺贐贖儹攒攅黂赣贛鸎</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7</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见</w:t>
            </w:r>
            <w:r>
              <w:rPr>
                <w:color w:val="FF0000"/>
                <w:sz w:val="24"/>
              </w:rPr>
              <w:t>(</w:t>
            </w:r>
            <w:r>
              <w:rPr>
                <w:color w:val="FF0000"/>
                <w:sz w:val="24"/>
              </w:rPr>
              <w:t>見</w:t>
            </w:r>
            <w:r>
              <w:rPr>
                <w:color w:val="FF0000"/>
                <w:sz w:val="24"/>
              </w:rPr>
              <w:t>)</w:t>
            </w:r>
            <w:r>
              <w:rPr>
                <w:color w:val="FF0000"/>
                <w:sz w:val="24"/>
              </w:rPr>
              <w:t>部</w:t>
            </w:r>
            <w:bookmarkStart w:id="84" w:name="见部"/>
            <w:bookmarkEnd w:id="84"/>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57</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见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哯岘峴觃覎</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现現规規覔晛觅覓视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砚硯览觇覘觉</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觊蚬蜆笕筧舰覜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觋覡</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靓靚觌覩覥</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靦觎覦親覧</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觏覯觐覲覰觑覻覺鬶鬹覼覿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w:t>
            </w: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牛</w:t>
            </w:r>
            <w:r>
              <w:rPr>
                <w:color w:val="FF0000"/>
                <w:sz w:val="24"/>
              </w:rPr>
              <w:t>(</w:t>
            </w:r>
            <w:r>
              <w:rPr>
                <w:color w:val="FF0000"/>
                <w:sz w:val="24"/>
              </w:rPr>
              <w:t>牜</w:t>
            </w:r>
            <w:r>
              <w:rPr>
                <w:color w:val="FF0000"/>
                <w:sz w:val="24"/>
              </w:rPr>
              <w:t>)</w:t>
            </w:r>
            <w:r>
              <w:rPr>
                <w:color w:val="FF0000"/>
                <w:sz w:val="24"/>
              </w:rPr>
              <w:t>部</w:t>
            </w:r>
            <w:bookmarkStart w:id="85" w:name="牛部"/>
            <w:bookmarkEnd w:id="85"/>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49</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牛</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牝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牡告牤牠牢牣</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牦牧物牥</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牯牵荦牲牮牴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特牺牷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牾牻牼犁觕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犄犊犋牿犂犇犍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犎犏犐</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犒犖犛靠犟犢犧犨</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手部</w:t>
            </w:r>
            <w:bookmarkStart w:id="86" w:name="手部"/>
            <w:bookmarkEnd w:id="86"/>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30</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拜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挈挚拿挛拳挐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掌掰掣掱</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揅揫</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摹搿搴摯摩撉撃擎擘擧擥攀攣</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87" w:name="毛部"/>
            <w:r>
              <w:rPr>
                <w:color w:val="FF0000"/>
                <w:sz w:val="24"/>
              </w:rPr>
              <w:t>毛部</w:t>
            </w:r>
            <w:bookmarkEnd w:id="87"/>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33</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毛</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牦</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眊毡</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耗耄蚝笔毨毪毧</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酕毬毫</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毰毳毯毵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毷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氂麾毿氅氇氆氉氊氌氍氎</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气部</w:t>
            </w:r>
            <w:bookmarkStart w:id="88" w:name="气部"/>
            <w:bookmarkEnd w:id="88"/>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4</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气</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氕</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氘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氙氚</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氛</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氡氢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氩氥氤氨氦氧氣</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氪氫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氬氮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攵部</w:t>
            </w:r>
            <w:bookmarkStart w:id="89" w:name="攵部"/>
            <w:bookmarkEnd w:id="89"/>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56</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攷收</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攻攸改孜</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玫败攽牧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政故畋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敖致敌效敉</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赦教敔敕救敗敝啓啟敛敏敚敢</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敬散敞敦</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敭剺敫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嫠氂犛漦敷徵敵數整斁斃斂曒斆變</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片部</w:t>
            </w:r>
            <w:bookmarkStart w:id="90" w:name="片部"/>
            <w:bookmarkEnd w:id="90"/>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2</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片</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牉</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牋牍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牒牐牎</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牕牖牘</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斤部</w:t>
            </w:r>
            <w:bookmarkStart w:id="91" w:name="斤部"/>
            <w:bookmarkEnd w:id="91"/>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2</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斤</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斥</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折圻听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斩昕所欣炘斧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斬断</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靳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質斲斷</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爪</w:t>
            </w:r>
            <w:r>
              <w:rPr>
                <w:color w:val="FF0000"/>
                <w:sz w:val="24"/>
              </w:rPr>
              <w:t>(</w:t>
            </w:r>
            <w:r>
              <w:rPr>
                <w:color w:val="FF0000"/>
                <w:sz w:val="24"/>
              </w:rPr>
              <w:t>爫</w:t>
            </w:r>
            <w:r>
              <w:rPr>
                <w:color w:val="FF0000"/>
                <w:sz w:val="24"/>
              </w:rPr>
              <w:t>)</w:t>
            </w:r>
            <w:r>
              <w:rPr>
                <w:color w:val="FF0000"/>
                <w:sz w:val="24"/>
              </w:rPr>
              <w:t>部</w:t>
            </w:r>
            <w:bookmarkStart w:id="92" w:name="爪部"/>
            <w:bookmarkEnd w:id="92"/>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7</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爪</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抓孚妥</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采觅受爭爬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舀爱奚</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彩覓</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舜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愛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孵叆虢爵豀谿繇</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父部</w:t>
            </w:r>
            <w:bookmarkStart w:id="93" w:name="父部"/>
            <w:bookmarkEnd w:id="93"/>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7</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父</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爷</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斧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釜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月部</w:t>
            </w:r>
            <w:bookmarkStart w:id="94" w:name="月部"/>
            <w:bookmarkEnd w:id="94"/>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60</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肊</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有刖肌肎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肝肛肚肘肟肖肐肜肓肠</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冐朊肧肼肤肢肺肽肱肬肫肾肯肿肭肸肹肴朋肷股胀肪肮育肩肥服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胠胡胚胧胨胈背胪胆胛胂胄胃胩胗胙胜胍胝朐胞胤胖脉朏胫胎胥</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胵胯胰胹胱胴胭朒脡朓脍脈胳脆脃胻脎胸胷脂胺脊胶脐脑脏胲朕胼脒朔朗脓能脋脇</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脦脖脚脰脯脣脤豚脛脭脶脟脬脞脸脢脗脘脝望脱腣朘脲朙</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脹期腊朝腖腈腎腌腘腆腓罥腡殽腴脾勝腚腔腙腕腋腑腒腱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2</w:t>
            </w: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腻腠腩腰腷腼腸腽腥腮腭腳腧腫腹腺腯鹏膇腤塍媵腾腿腦</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膆膜膊膈膍膁膑膀膏膂膋膵膝膘膞膛膚膕膗膓膣滕膠膩膨臈膫膰螣縢膪嬴膦賸膳膙臌朦膿臊臉膾膽謄臆膻臁膺赢臃臀臂臑臏鵬臍鰧臕羸蠃臘臙臛臚臜騰曨贏臝臓臞黱驘臢</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7</w:t>
            </w: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欠部</w:t>
            </w:r>
            <w:bookmarkStart w:id="95" w:name="欠部"/>
            <w:bookmarkEnd w:id="95"/>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31</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欠</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次欢</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吹欤</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欧欣</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欱欬</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欷欲欸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款欺欻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歇歈歃歆</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歌歉歐歎歔歙歟斂歠歡</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风</w:t>
            </w:r>
            <w:r>
              <w:rPr>
                <w:color w:val="FF0000"/>
                <w:sz w:val="24"/>
              </w:rPr>
              <w:t>(</w:t>
            </w:r>
            <w:r>
              <w:rPr>
                <w:color w:val="FF0000"/>
                <w:sz w:val="24"/>
              </w:rPr>
              <w:t>風</w:t>
            </w:r>
            <w:r>
              <w:rPr>
                <w:color w:val="FF0000"/>
                <w:sz w:val="24"/>
              </w:rPr>
              <w:t>)</w:t>
            </w:r>
            <w:r>
              <w:rPr>
                <w:color w:val="FF0000"/>
                <w:sz w:val="24"/>
              </w:rPr>
              <w:t>部</w:t>
            </w:r>
            <w:bookmarkStart w:id="96" w:name="风部"/>
            <w:bookmarkEnd w:id="96"/>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34</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风風</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颩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砜碸飐颭飑颮疯瘋飒颯颱</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颶飓</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颺飔颸飕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飖飗飅飘飄飃飂飙飆飇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殳部</w:t>
            </w:r>
            <w:bookmarkStart w:id="97" w:name="殳部"/>
            <w:bookmarkEnd w:id="97"/>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8</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投</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殁殴股</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殷殺般</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殻酘</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殽彀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骰毁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榖毆毅豰瞖翳觳毉臋馨鷇</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文部</w:t>
            </w:r>
            <w:bookmarkStart w:id="98" w:name="文部"/>
            <w:bookmarkEnd w:id="98"/>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1</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文</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刘齐</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坟吝抆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炆</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斋虔蚊紊</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斌雯斑斐</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斒</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齑斓鼤斕</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方部</w:t>
            </w:r>
            <w:bookmarkStart w:id="99" w:name="方部"/>
            <w:bookmarkEnd w:id="99"/>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2</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邡</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於放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舫旄旃旅旂旆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旌族旎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旐</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旒</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旗旖旙</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火部</w:t>
            </w:r>
            <w:bookmarkStart w:id="100" w:name="火部"/>
            <w:bookmarkEnd w:id="100"/>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74</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火</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灭</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灰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灶灿灼灸灾灵炀灺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炜炬炅炖炒炝炙炘炊炆炕炎炉炔</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炻荧炳炼炭炟炯炽烀炸秋炧烁炮炷炫烂烃炤炱</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耿烤烘烜烦烧烛烔烟烙烩烨烊烫烬</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焐烴焊烱烯焅焓烽焕烷焖烺焗</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焚煑煚焯焰焮焙欻焱</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煉煙煏煤煳煠煩煗煴煜煬煨煖煅煲煌煊塋煢煇煸煺煒煣</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燁熗熄熘熔榮膋犖熒滎熇煽熥熛熯熳熵瑩熠熨熺熸燒燎燀燐燔燠燋燃燄燙熾燉燧燚燊營罃燜燖燈燏燦燥燭燴燬燮燹爗燻鎣檾燿燼爆爕爍爊爔爐爚爝鶯爛</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6</w:t>
            </w: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斗部</w:t>
            </w:r>
            <w:bookmarkStart w:id="101" w:name="斗部"/>
            <w:bookmarkEnd w:id="101"/>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1</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斗</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科</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料</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斜斛</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斝</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斡斢</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灬部</w:t>
            </w:r>
            <w:bookmarkStart w:id="102" w:name="灬部"/>
            <w:bookmarkEnd w:id="102"/>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37</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杰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点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烈热羔烝</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焘焉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煮無爲然焦舄</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蒸熈照煦煞煎</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熬蕉熙熈熏熊熱熟窯熹燕寫燾爇</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户部</w:t>
            </w:r>
            <w:bookmarkStart w:id="103" w:name="户部"/>
            <w:bookmarkEnd w:id="103"/>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4</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户</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护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戾肩戽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扁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扅扇</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扉雇</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礻部</w:t>
            </w:r>
            <w:bookmarkStart w:id="104" w:name="礻部"/>
            <w:bookmarkEnd w:id="104"/>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60</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祁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社祀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祆祎祉视祅祈祗祊</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祛祜祐祏祓祖神祝祔祚祗祢祕祠</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祯祫祧祥</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祷視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祺祼禅禄</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禊禋福禖禎禔禘禕禡</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禛禚禩禤禧禫禪禨禮禱禰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心部</w:t>
            </w:r>
            <w:bookmarkStart w:id="105" w:name="心部"/>
            <w:bookmarkEnd w:id="105"/>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30</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芯忑志忒忐吢吣忘忌忍态忠</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怂念忿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思怎怹怨怱急总怠怼怒</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恝恶恚恥恐恧虑恩恁息恋恣恙恳恕</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悬患悫悉悠您悤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惹葱惡惎葸惑惠惪惄悲崽惥惩惫</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愙想感惷愚愛愈愁愆意慈愍慝</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愨愿慁慇慂愬態憃蔥蕊慧慤慙憖慼憂慮慾憇慜慫慶憋憨慰勰憙薆薏憗憩憊憝憲凴窸橤懃懋墾懑應懟繠懣懲懸懿聴戀戆</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1</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106" w:name="肀部"/>
            <w:r>
              <w:rPr>
                <w:color w:val="FF0000"/>
                <w:sz w:val="24"/>
              </w:rPr>
              <w:t>肀</w:t>
            </w:r>
            <w:r>
              <w:rPr>
                <w:color w:val="FF0000"/>
                <w:sz w:val="24"/>
              </w:rPr>
              <w:t>(</w:t>
            </w:r>
            <w:r>
              <w:rPr>
                <w:color w:val="FF0000"/>
                <w:sz w:val="24"/>
              </w:rPr>
              <w:t>聿</w:t>
            </w:r>
            <w:r>
              <w:rPr>
                <w:color w:val="FF0000"/>
                <w:sz w:val="24"/>
              </w:rPr>
              <w:t>)</w:t>
            </w:r>
            <w:r>
              <w:rPr>
                <w:color w:val="FF0000"/>
                <w:sz w:val="24"/>
              </w:rPr>
              <w:t>部</w:t>
            </w:r>
            <w:bookmarkEnd w:id="106"/>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3</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書肃隶</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晝</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畫筆</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肆肄</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肅肇</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盡</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爿部</w:t>
            </w:r>
            <w:bookmarkStart w:id="107" w:name="爿部"/>
            <w:bookmarkEnd w:id="107"/>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3</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壯妝</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牀狀戕斨</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奘將</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裝</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臧鼒</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毋</w:t>
            </w:r>
            <w:r>
              <w:rPr>
                <w:color w:val="FF0000"/>
                <w:sz w:val="24"/>
              </w:rPr>
              <w:t>(</w:t>
            </w:r>
            <w:r>
              <w:rPr>
                <w:color w:val="FF0000"/>
                <w:sz w:val="24"/>
              </w:rPr>
              <w:t>母</w:t>
            </w:r>
            <w:r>
              <w:rPr>
                <w:color w:val="FF0000"/>
                <w:sz w:val="24"/>
              </w:rPr>
              <w:t>)</w:t>
            </w:r>
            <w:r>
              <w:rPr>
                <w:color w:val="FF0000"/>
                <w:sz w:val="24"/>
              </w:rPr>
              <w:t>部</w:t>
            </w:r>
            <w:bookmarkStart w:id="108" w:name="毋部"/>
            <w:bookmarkEnd w:id="108"/>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1</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毋毌母</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毐毑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毒</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緐</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毓</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纛</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109" w:name="示部"/>
            <w:r>
              <w:rPr>
                <w:color w:val="FF0000"/>
                <w:sz w:val="24"/>
              </w:rPr>
              <w:t>示部</w:t>
            </w:r>
            <w:bookmarkEnd w:id="109"/>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5</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佘</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奈宗</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柰标</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票祭</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禁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隷隸髼禦</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石部</w:t>
            </w:r>
            <w:bookmarkStart w:id="110" w:name="石部"/>
            <w:bookmarkEnd w:id="110"/>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71</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矴矶</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矸岩矻矽矾矿宕砀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砉研砆砖砗砘砑砒砌砂泵砚砭斫砍砄砜</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砵砰砝砹砺砸砢砻砧砷砼砟砤硇砥砲砾砣砬砫础破砮硁砩</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硖硎硅硭硕硗硒砦硐硃硏硇硋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w:t>
            </w: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硨硬硤硜硝硵硯硶硪确硫硷</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w:t>
            </w: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碛碔碏碕碍碘碓碑硼碉碇碗硿碚碎碰碜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碧碡碶碪碟碴碱碩碭碣碨碳磈碫碸碲磋磁碥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磑磕磊碼磐磔磅碻磙磏確磉碾磬磧磡磺磚磠磲磨磜礆磟磖磣磽礃磵磾磻礁礄礅磷磴磯礞礌礎礓礤礪礙礦礧礬礫礮礴礳礱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5</w:t>
            </w: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龙</w:t>
            </w:r>
            <w:r>
              <w:rPr>
                <w:color w:val="FF0000"/>
                <w:sz w:val="24"/>
              </w:rPr>
              <w:t>(</w:t>
            </w:r>
            <w:r>
              <w:rPr>
                <w:color w:val="FF0000"/>
                <w:sz w:val="24"/>
              </w:rPr>
              <w:t>龍</w:t>
            </w:r>
            <w:r>
              <w:rPr>
                <w:color w:val="FF0000"/>
                <w:sz w:val="24"/>
              </w:rPr>
              <w:t>)</w:t>
            </w:r>
            <w:r>
              <w:rPr>
                <w:color w:val="FF0000"/>
                <w:sz w:val="24"/>
              </w:rPr>
              <w:t>部</w:t>
            </w:r>
            <w:bookmarkStart w:id="111" w:name="龙部"/>
            <w:bookmarkEnd w:id="111"/>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43</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龙龍</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尨陇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垄壟茏蘢壠拢攏咙嚨庞龐泷瀧宠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珑瓏栊櫳曨胧朧</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砻礱眬矓</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聋聾龚龔笼籠龛龕袭襲詟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112" w:name="业部"/>
            <w:r>
              <w:rPr>
                <w:color w:val="FF0000"/>
                <w:sz w:val="24"/>
              </w:rPr>
              <w:t>业部</w:t>
            </w:r>
            <w:bookmarkEnd w:id="112"/>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1</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业</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虚</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凿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業</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鄴黻叢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目部</w:t>
            </w:r>
            <w:bookmarkStart w:id="113" w:name="目部"/>
            <w:bookmarkEnd w:id="113"/>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22</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目</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自</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盱苜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相眄盹眍眇省冒睍首盻眨盼看眊盾眈眉</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眬眎眛眜眚眡眩窅眠眙</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眭眶眦眥眺眽眵睁着眷眯眼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睐睍睊睅睏睄睋睎睑睇睆鼎眧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睛睦睖睹瞄睚睞睫督睬睡睢睨睥睒睠睟睩</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瞆睿瞅瞍瞇睽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瞌瞒瞢瞋瞑瞎瞞瞟瞘瞛瞠瞜瞥瞚瞰瞭瞫瞖瞶瞬瞧瞳瞵瞪瞤瞩瞽矇瞿矁瞼瞻矎矍矓矙矚</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7</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田部</w:t>
            </w:r>
            <w:bookmarkStart w:id="114" w:name="田部"/>
            <w:bookmarkEnd w:id="114"/>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69</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田由甲申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町甸龟亩男</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畀画备甿果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畐畎畊畏毗毘禺胃界畋畈畇思</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w:t>
            </w: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畠畛畖留畜畔畝畚</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畦畢異畤菑略畧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畴畱畮畲畬番</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畯榃畺蓄雷畸當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畿夥</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疃嬲壘疇纍罍飜疊</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罒部</w:t>
            </w:r>
            <w:bookmarkStart w:id="115" w:name="罒部"/>
            <w:bookmarkEnd w:id="115"/>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37</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罗</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罘罚</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罡罢罟罝罛</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罣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買罥罦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署置罨罪罩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罴罱罳罰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罸罷罶罹羁罻罽罿罾羅羇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皿部</w:t>
            </w:r>
            <w:bookmarkStart w:id="116" w:name="皿部"/>
            <w:bookmarkEnd w:id="116"/>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49</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盂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盇盃盅盆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盐盍盋盏监盎盌盉益</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盔蛊盛盒盘盗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葢盜</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蓋盞盟盝</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監盡</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盤盥盧盦盨盩盪簋盬簠蠲蠱盭鹽豓豔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钅</w:t>
            </w:r>
            <w:r>
              <w:rPr>
                <w:color w:val="FF0000"/>
                <w:sz w:val="24"/>
              </w:rPr>
              <w:t>(</w:t>
            </w:r>
            <w:r>
              <w:rPr>
                <w:color w:val="FF0000"/>
                <w:sz w:val="24"/>
              </w:rPr>
              <w:t>金</w:t>
            </w:r>
            <w:r>
              <w:rPr>
                <w:color w:val="FF0000"/>
                <w:sz w:val="24"/>
              </w:rPr>
              <w:t>)</w:t>
            </w:r>
            <w:r>
              <w:rPr>
                <w:color w:val="FF0000"/>
                <w:sz w:val="24"/>
              </w:rPr>
              <w:t>部</w:t>
            </w:r>
            <w:bookmarkStart w:id="117" w:name="钅部"/>
            <w:bookmarkEnd w:id="117"/>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541</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金</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钇釔钆釓</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针針钉釘钋釙钊釗钌釕</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釫釭钍釷釱釬釦钎釺钏釧钐釤钓釣钒釩钔钗釵钖钕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鈇鈆鈃銒钙鈣鈜钛鈦钚鈈钜鉅钝鈍釾鈚钞鈔钟钠鈉钢钡钤鈐钧鈞钥钦欽钩鈎钨钣鈑钭鈄钫鈁钪鈧钬鈥钯鈀钮鈕</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钰鈺钱钲鉦钳鉗钴鈷鉥钵鉢钷鉕钶鈳钸鈽钹鈸钺鉞钻鉏钼鉬钽鉭钿鈿钾鉀铀鈾鉮鉠铃鈴铁铂鉑鉤铅鉛鉋铆鉚铄铊鉈铈鈰铉鉉铋鉍铍鈹铌鈮铎鉧</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铗铏鉶铑銠铐銬铚銍铓鋩鉷铒鉺铕銪铖鋮銕铙铘鋣铜銅铝鋁铞銱铟銦铛铠铡铨銓铩铪鉿铫銚铢銖铣銑铥銩铦銛銒鋋铤鋌铧铭銘铬鉻铮錚铯銫铵銨铲铰鉸铱銥铳銃铴银銀铷銣</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鋕銶铻鋙铼銾铽鋱铺鋪铹鐒铸链销銷锁铿鏗锅锄鋤锂鋰锃鋥鋇鋜鋗锉銼锆鋯锊鋝锈銹锇鋨锋鋒锌鋅锍鋶锎锏锐鋭锑銻锒鋃锓鋟锔鋦锕錒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鋹锗鍺錤错錯锘鍩锳锚錨锖錆锜錡锛錛錸銭鋼錔锝鍀锞錁锡錫锢錮锣鍋锟錕锤錘锪鍃锥錐锦錦锨鍁锧锬錟锭錠锫錇錞鎯锩錈鍆键鍵锯鋸锰錳録锱鍿錣錶</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6</w:t>
            </w: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锲鍥鍊鍼鎝锴鍇鍘锶鍶鍚锷鍔锺锾鍰鍮锸鍤锹鍬锻鍛锼鎪锽鍠锵锿鎄镀鍍镁鎂镂镃鎡镄镅鎇鎚</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4</w:t>
            </w: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鎒镊鏵镆鏌镉鎘镇鎭镈鎛鎖镋鎧鎗镎鎿鏈鎓鎩镌鎸镍鎳鎢鎞镏鎦鎌鎋镓鎵鎔镔镑鎊镐鎬镒鎰鎻鏚鐯鏗镖鏢鐄鏤镗鏜镘鏝镚鏰鏦镜鏡镝鏑鏟镛鏞镞鏃鏇鏘鏁镠鏐鐃镣鐐镡鐔镢鐝镤鏷鐫镥镩鐘镧鐥镨鐠鏻鐒镦鐓鐋鐦鐧鐗鐨镫鐙鏺鐍镪鏹镭鐳鐵镬鑊鐻鐺鐸镮鐶镯鐲鑀镱鐿镰鐮鏽鐴鑄鑑鑌镲鑔鑛鑚鑤鑢鑠鑕鑥镳鑣镴鑞鑪镵鑱鑰镶鑲鑭鑷鑵鑶鑹鑼鑽钂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5</w:t>
            </w: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矢部</w:t>
            </w:r>
            <w:bookmarkStart w:id="118" w:name="矢部"/>
            <w:bookmarkEnd w:id="118"/>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6</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矢</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医矣</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知</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矩矧</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矫</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短矬</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矮雉肄</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疑</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矯矰矱</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禾部</w:t>
            </w:r>
            <w:bookmarkStart w:id="119" w:name="禾部"/>
            <w:bookmarkEnd w:id="119"/>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14</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利秃秀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秆秊和咊秈秉季委</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秬秕秒香种秗秭科秔秖秌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秤秦秣秫乘租积盉秧秩称秘</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秸稆秽移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稉嵇稍稈程稇酥稃稀黍税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稜稙稞稔稚稗稠颓颖稣稖稟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穀稬稭馝稱種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稹稽稷稻黎稼稿稾稺穊稨積穑馞穌穆穄穅麇頹穎穇穗黏鍫穟穉穡穫穢穠馥穤穨穩黧穭穮龢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白部</w:t>
            </w:r>
            <w:bookmarkStart w:id="120" w:name="白部"/>
            <w:bookmarkEnd w:id="120"/>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35</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皁皂皀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帛的</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皇皆泉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畠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皐皑皎習皕</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皓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皙敫</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魄</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皝皚緜皞皜翫樂翱皤皦皭</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瓜部</w:t>
            </w:r>
            <w:bookmarkStart w:id="121" w:name="瓜部"/>
            <w:bookmarkEnd w:id="121"/>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9</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瓜</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瓝</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畖瓞窊</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瓠</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瓢瓣瓤</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122" w:name="用部"/>
            <w:r>
              <w:rPr>
                <w:color w:val="FF0000"/>
                <w:sz w:val="24"/>
              </w:rPr>
              <w:t>用部</w:t>
            </w:r>
            <w:bookmarkEnd w:id="122"/>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6</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用甩</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甪</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甫甬</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甭</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鸟</w:t>
            </w:r>
            <w:r>
              <w:rPr>
                <w:color w:val="FF0000"/>
                <w:sz w:val="24"/>
              </w:rPr>
              <w:t>(</w:t>
            </w:r>
            <w:r>
              <w:rPr>
                <w:color w:val="FF0000"/>
                <w:sz w:val="24"/>
              </w:rPr>
              <w:t>鳥</w:t>
            </w:r>
            <w:r>
              <w:rPr>
                <w:color w:val="FF0000"/>
                <w:sz w:val="24"/>
              </w:rPr>
              <w:t>)</w:t>
            </w:r>
            <w:r>
              <w:rPr>
                <w:color w:val="FF0000"/>
                <w:sz w:val="24"/>
              </w:rPr>
              <w:t>部</w:t>
            </w:r>
            <w:bookmarkStart w:id="123" w:name="鸟部"/>
            <w:bookmarkEnd w:id="123"/>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17</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鸟鳥</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鸠鳩凫鳬鸡</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枭梟茑蔦鸢鳶鸣鳴鳯鸤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鸦鴉鳾鸥鸧鸨鴇鸩鴆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莺鸪鴣鸫鸬鸭鴨鸮鴞鸯鴦鸰鴒鸳鴛鸱鴟鸲鴝鸵鴕鴥鴪鸴鸶</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鸷鸸鴯鹀鵐鴷鸽鸹鴰鸺鵂鸼鵃鸻鴴鸿鴻鴳鸾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鵏鹁鵓鹂鶆鵙鹃鵑鵎鹆鵒鹄鵠鹅鵝鵞鵟鹇鹈鵜</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鶄鹉鵡鹊鵲鹋鶓鶇鵶鶆鹌鵪鹍鵾鹏鵬鵩鵰鹐鵮鹎鵯鶂鹓鵷鹑鶉鹒鶊鹔</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鹕鶘鶒鹖鶡鶗鹗鶚鹘鶻鹙鶖鹚鷀鶿鶤鹜鶩鹛鶥</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鹝鷊鷇鷃鹞鷂鷄鶬鹟鶲鷉鹠鶹鶵鶱鹢鷁鹣鶼鹤鶴鶯鹡鶺鷙鷗鹥鷖鹦鹧鷓鷟鹨鷚鷩鷰鹩鷯鷭鹪鷦鹫鷲鷼鷳鹬鷸鷥鹭鷺鷽虉鹱鸌鸂鹯鸇鹰鷹鷫鹲鸏鹮鸊鸑鸕鹴鸘鹳鸛鸚鸜鸞鸝</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4</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疒部</w:t>
            </w:r>
            <w:bookmarkStart w:id="124" w:name="疒部"/>
            <w:bookmarkEnd w:id="124"/>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45</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疔疖疗</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疘疠疟疝疙疚疡</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疣疬疥疧疯疮疫疤</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症疳疴病痁疻疸疽疹疾痄疼痈疱疰痃疲痆痉疿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痔痏痡痍疵痌痐痊痎痒痕</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痣痨痘痦痞痙痗痤痢痪痧痫痛</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瘂痲瘃痱痹痼痴痿痵瘐瘁痯瘀痰瘅瘆</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瘗瘩瘌痬瘟瘉瘦瘊瘋瘥瘘瘙瘕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w:t>
            </w: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瘼瘞瘛瘝瘡瘪瘜瘤瘢瘠瘫瘺瘭癀瘘瘰瘿瘵瘴瘳瘸瘾癃瘮癍療癉癌瘩癆癇癞癘癒癤癔癜癖癟癣癡癥癢癫癧癩癮癭癯癰癲癱</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5</w:t>
            </w: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立部</w:t>
            </w:r>
            <w:bookmarkStart w:id="125" w:name="立部"/>
            <w:bookmarkEnd w:id="125"/>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37</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产</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辛</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竑亲竖昱音彦飒</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站竞竚竝</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章竟産翊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竦童竣竢</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靖竪新亷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竭韶端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毅競赣贛</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穴部</w:t>
            </w:r>
            <w:bookmarkStart w:id="126" w:name="穴部"/>
            <w:bookmarkEnd w:id="126"/>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54</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究穷</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空帘穸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穽窃穿突窀窆</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窍窅窄窊窎窌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窒窕窑窓</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窜窝窖窗窘</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窥窦窠窩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窬窪窨</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窰窮窳窯窶窵窸窺窻窿窾竅竄竈竇竊</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衤部</w:t>
            </w:r>
            <w:bookmarkStart w:id="127" w:name="衤部"/>
            <w:bookmarkEnd w:id="127"/>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14</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补初</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衬衫衩</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衭袆衲衿衽袄祇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袜袪袒袖袟袗袢袍被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袿袴袺裆裀袾袷袼袱袵裈裉</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補裋裌裢裎裡褝裕裣裤裥裙</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裱裺褂褚褃裸裼裶裨裯裪裷裰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褡褙褐禣褓褕褌褛褊褪褘複</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w:t>
            </w: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褳褥褟褴褫褵褯褲褦襀褾褸襐褶襍襖襌襕襚襇襉襏襁襟襠襝襘襢襦襪襣襤襭襬襮襯襴襶禳襵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1</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128" w:name="疋部"/>
            <w:r>
              <w:rPr>
                <w:color w:val="FF0000"/>
                <w:sz w:val="24"/>
              </w:rPr>
              <w:t>疋部</w:t>
            </w:r>
            <w:bookmarkEnd w:id="128"/>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0</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胥</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蛋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疎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楚</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疐疑</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皮部</w:t>
            </w:r>
            <w:bookmarkStart w:id="129" w:name="皮部"/>
            <w:bookmarkEnd w:id="129"/>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2</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皮</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皱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颇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跛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皷頗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癶部</w:t>
            </w:r>
            <w:bookmarkStart w:id="130" w:name="癶部"/>
            <w:bookmarkEnd w:id="130"/>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4</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登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矛部</w:t>
            </w:r>
            <w:bookmarkStart w:id="131" w:name="矛部"/>
            <w:bookmarkEnd w:id="131"/>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8</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矛</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柔矜</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袊務</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矞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蟊</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耒部</w:t>
            </w:r>
            <w:bookmarkStart w:id="132" w:name="耒部"/>
            <w:bookmarkEnd w:id="132"/>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3</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耒</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耔</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耕耘耖耗耙</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耜</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耢耠耡</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耥</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耦耧</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耩耨耪耬耮耰耲耱</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老部</w:t>
            </w:r>
            <w:bookmarkStart w:id="133" w:name="老部"/>
            <w:bookmarkEnd w:id="133"/>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8</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耆耄</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耇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耊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耳部</w:t>
            </w:r>
            <w:bookmarkStart w:id="134" w:name="耳部"/>
            <w:bookmarkEnd w:id="134"/>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40</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耵取耶</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耷</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耻耼耸恥耽耿聂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聋职聃聆聊聍</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衈聒联</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聖聘</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聝聚</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聩聤聪</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聱聲聰聳聯聶聵職聹聽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臣部</w:t>
            </w:r>
            <w:bookmarkStart w:id="135" w:name="臣部"/>
            <w:bookmarkEnd w:id="135"/>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2</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臣</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卧臥</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竪</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朢臧</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豎賢</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臨嚚擥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西</w:t>
            </w:r>
            <w:r>
              <w:rPr>
                <w:color w:val="FF0000"/>
                <w:sz w:val="24"/>
              </w:rPr>
              <w:t>(</w:t>
            </w:r>
            <w:r>
              <w:rPr>
                <w:color w:val="FF0000"/>
                <w:sz w:val="24"/>
              </w:rPr>
              <w:t>覀</w:t>
            </w:r>
            <w:r>
              <w:rPr>
                <w:color w:val="FF0000"/>
                <w:sz w:val="24"/>
              </w:rPr>
              <w:t>)</w:t>
            </w:r>
            <w:r>
              <w:rPr>
                <w:color w:val="FF0000"/>
                <w:sz w:val="24"/>
              </w:rPr>
              <w:t>部</w:t>
            </w:r>
            <w:bookmarkStart w:id="136" w:name="西部"/>
            <w:bookmarkEnd w:id="136"/>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1</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栗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票</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覃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覆覇覈覊</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页</w:t>
            </w:r>
            <w:r>
              <w:rPr>
                <w:color w:val="FF0000"/>
                <w:sz w:val="24"/>
              </w:rPr>
              <w:t>(</w:t>
            </w:r>
            <w:r>
              <w:rPr>
                <w:color w:val="FF0000"/>
                <w:sz w:val="24"/>
              </w:rPr>
              <w:t>頁</w:t>
            </w:r>
            <w:r>
              <w:rPr>
                <w:color w:val="FF0000"/>
                <w:sz w:val="24"/>
              </w:rPr>
              <w:t>)</w:t>
            </w:r>
            <w:r>
              <w:rPr>
                <w:color w:val="FF0000"/>
                <w:sz w:val="24"/>
              </w:rPr>
              <w:t>部</w:t>
            </w:r>
            <w:bookmarkStart w:id="137" w:name="页部"/>
            <w:bookmarkEnd w:id="137"/>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23</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页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顶頂顷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项項顸頇顺順须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顼頊顾顽頑顿頓颁頒颂頌颀頎颃頏烦煩预預</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硕碩颅頔领領頖颈颇頗</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颊颉頡颌頜頫頟頠颋頲颍颎颏頦頞</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頼頭颐頤頰頸頮频頻颔頷颓頹頴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颗顆顇</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顑题題颙顒顋颚顎额額颜顔颛顓</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顜颞顠颟颠顛願顣顗類颡顙顢顖颢顥嚣囂顧顦颣颤顫颥顬顯颦顰顱顳颧顴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3</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虍部</w:t>
            </w:r>
            <w:bookmarkStart w:id="138" w:name="虍部"/>
            <w:bookmarkEnd w:id="138"/>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34</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虎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虐</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虒虓虔虑</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猇虚虖處彪</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甝虞號虜虡</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觑戱慮膚虢</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虣盧皻戲覷覰虩虧覻獻甗齇</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虫部</w:t>
            </w:r>
            <w:bookmarkStart w:id="139" w:name="虫部"/>
            <w:bookmarkEnd w:id="139"/>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42</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虫</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虬</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虮虯虱</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虾虹茧虺虿虽蚁虼禹虻蚃蚤虸蚂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蚑蚌蚨蚘蚜蚛蚍蚕蚬蚋蚧蚣蚡蚝蚪蚊蚩蚓</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蚲蛃萤蚶蛄蛎蛊蛆蚰蚺蛉蚱蚯蚳蛇蛀蚿蛋蛏蛁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蛬蛱蛙蛰蛲蛩蛭蛕蛳蛐蛔蛤蜓蛛蛞蜒蛴蛟蛮蛘蛑</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蜽蜇蜐蜃蛺蛸蜖蜆蜗蜎蜈蜀蜉蜍蛾蜊蜂蜣蜕蜋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蜽蜯蜻蝀蜞蜡蜥蜨蜮蝇蜚蜾蝈蜴蝸蜘蜩蝄蝂蜰蜱蜺蜿蜷蝉螂蜢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蝘蝠蝻蝾蝴蝲蝽蝶蝰蝎蝟蝨蝓蝮蝌螋蝗蝯蝜蟌蝱蝣蝙蝤蝼蝥蝦</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螙螯螨蟒蟆螓融螈螞螘螮螉螅螄螃螭螗螠螟摬蟄螫螬螵蟥蟎蟏螻螳螺蟈蟋螽蟓蟅蟑蟀螲螾蟊蠁蟯蟢蟛蟪蠆蟲蟬蟘蟠蟮蟣蟶蠓蠖蠅蠍蠋蠊蟾蟹蠏蠃蟻蠛蠕蠣蠚蠒蠐蠔蠑蠙蠢蠟蠡蠨蠱蠲蠧蠹蠷蠵蠻蠺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6</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缶部</w:t>
            </w:r>
            <w:bookmarkStart w:id="140" w:name="缶部"/>
            <w:bookmarkEnd w:id="140"/>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0</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缶</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缻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缿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罃罄罅罆罈罇甕罍罎罏罐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舌部</w:t>
            </w:r>
            <w:bookmarkStart w:id="141" w:name="舌部"/>
            <w:bookmarkEnd w:id="141"/>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0</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乱</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舐</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甜</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舒甛</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辞</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舔</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舘</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142" w:name="竹部"/>
            <w:r>
              <w:rPr>
                <w:color w:val="FF0000"/>
                <w:sz w:val="24"/>
              </w:rPr>
              <w:t>竹部</w:t>
            </w:r>
            <w:bookmarkEnd w:id="142"/>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04</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竺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竿竽笈竾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笄笕笔笑笏笫笊笋笓笆</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笴笺笸筇笨笼笪笛笙笮符笱笠笥第笰笾笯笤笳笞</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筀筐等策筑筘筚筒筛筌答筈筅筵筋筍笿筏筝筊筆</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筹筭筠筮筻筴筢筧筲筯签筱筰筦筷筞简筩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箧箐箦箸箕箍箨箝箣箬箋箑箎算箅箇箘箩劄箠箙箔管惌箜箪箒箓箫</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篋範箱箴篑篅篁箯篌箲篇箭篓箷篆</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篝篤篢築篥篚篮篡篳篷篘篩篦篪篠簑篙篰篱篛篲簀篿簌簧簕簒簻簍篾篹篼簃簖簆簏簇籙簋簪竂簠簟簞簣簩簰簦籆簡簸籀籁簹簷虡簽簿籣簾簫籍籌籋藍纂籑籖籐籜籟籧籠籝籤籩籪籬籮籯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1</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臼部</w:t>
            </w:r>
            <w:bookmarkStart w:id="143" w:name="臼部"/>
            <w:bookmarkEnd w:id="143"/>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4</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臾兒</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舂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舄</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舅與</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舉擧舊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自部</w:t>
            </w:r>
            <w:bookmarkStart w:id="144" w:name="自部"/>
            <w:bookmarkEnd w:id="144"/>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1</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自</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首咱</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臬臭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辠</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血部</w:t>
            </w:r>
            <w:bookmarkStart w:id="145" w:name="血部"/>
            <w:bookmarkEnd w:id="145"/>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3</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衂恤洫</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衃衄</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衆衈衇</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賉</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衊</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舟部</w:t>
            </w:r>
            <w:bookmarkStart w:id="146" w:name="舟部"/>
            <w:bookmarkEnd w:id="146"/>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51</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舡舢舣</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舯舰舩舱舨般航舫肶</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舸舻舳盘舲舴舶鸼船舵舷</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舾艇</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艄艀艅艉</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艓艘艎盤艑艖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艗艙艕艚鵃艟艨艢艣艤艦艪臚</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衣</w:t>
            </w:r>
            <w:bookmarkStart w:id="147" w:name="衣部"/>
            <w:bookmarkEnd w:id="147"/>
            <w:r>
              <w:rPr>
                <w:color w:val="FF0000"/>
                <w:sz w:val="24"/>
              </w:rPr>
              <w:t>部</w:t>
            </w:r>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45</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衣</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表依</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衺衰衷衾扆衮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袭袋袞袈袤</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裁裊亵裂裒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裘裠裹裛裔裟裝</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裳裴製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褒褎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褧褰褻襄褽襃襞襲囊</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148" w:name="羊部"/>
            <w:r>
              <w:rPr>
                <w:color w:val="FF0000"/>
                <w:sz w:val="24"/>
              </w:rPr>
              <w:t>羊部</w:t>
            </w:r>
            <w:bookmarkEnd w:id="148"/>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41</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羊</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羗差美羑养姜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羔恙羞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着盖羚羝羕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善羢羡翔</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羥義群羣羧羨</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鲝養</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羯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羱羲鮺羹羴羶羸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米部</w:t>
            </w:r>
            <w:bookmarkStart w:id="149" w:name="米部"/>
            <w:bookmarkEnd w:id="149"/>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72</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类籼籸籹娄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粔粃敉粉粇料粑</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粝粘粗粕粒</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粜粪粟粞粤粦粢粧粥粬</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粳糒粲粯粰粱粮</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精粺粼粽粹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糂糊糉糇糌糍糅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糙糗糕糖糟糞糡糠糝糧纇糨糯糰糲颣糱糴鬻糵糶</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艮部</w:t>
            </w:r>
            <w:bookmarkStart w:id="150" w:name="艮部"/>
            <w:bookmarkEnd w:id="150"/>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3</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艮</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即限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垠垦</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既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暨</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艱齦</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羽部</w:t>
            </w:r>
            <w:bookmarkStart w:id="151" w:name="羽部"/>
            <w:bookmarkEnd w:id="151"/>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44</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翄翅翃翀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翈翎習翊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翘翙翕翔翚</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翥翡翟翣翠翆嶍</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翪翫翦熠翩</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翮翰翱翯翳翼翹翻燿翾翽耀糴糶翶</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w:t>
            </w: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糸部</w:t>
            </w:r>
            <w:bookmarkStart w:id="152" w:name="糸部"/>
            <w:bookmarkEnd w:id="152"/>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38</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素索紥紧紊</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萦累紮</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絜絷紫絮</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綦蔂緊緐綮</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緜</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縣縶繄繇縏繁颣繫繭繠蘩纂纍類纛虆彎臠</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麦</w:t>
            </w:r>
            <w:r>
              <w:rPr>
                <w:color w:val="FF0000"/>
                <w:sz w:val="24"/>
              </w:rPr>
              <w:t>(</w:t>
            </w:r>
            <w:r>
              <w:rPr>
                <w:color w:val="FF0000"/>
                <w:sz w:val="24"/>
              </w:rPr>
              <w:t>麥</w:t>
            </w:r>
            <w:r>
              <w:rPr>
                <w:color w:val="FF0000"/>
                <w:sz w:val="24"/>
              </w:rPr>
              <w:t>)</w:t>
            </w:r>
            <w:r>
              <w:rPr>
                <w:color w:val="FF0000"/>
                <w:sz w:val="24"/>
              </w:rPr>
              <w:t>部</w:t>
            </w:r>
            <w:bookmarkStart w:id="153" w:name="麦部"/>
            <w:bookmarkEnd w:id="153"/>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1</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麦麥</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麨麸麩麪</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麯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麹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走部</w:t>
            </w:r>
            <w:bookmarkStart w:id="154" w:name="走部"/>
            <w:bookmarkEnd w:id="154"/>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6</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赴赵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赶赸起</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越趄趂趁迯趋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趔趑</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趙趕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趣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趨趫趮趱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赤部</w:t>
            </w:r>
            <w:bookmarkStart w:id="155" w:name="赤部"/>
            <w:bookmarkEnd w:id="155"/>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1</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赤</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郝</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哧</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赦赧</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赪赩</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赫</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赭</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豆部</w:t>
            </w:r>
            <w:bookmarkStart w:id="156" w:name="豆部"/>
            <w:bookmarkEnd w:id="156"/>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6</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豆</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豇豈逗</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豉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壹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豎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頭</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顗豐豓艶豔</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酉部</w:t>
            </w:r>
            <w:bookmarkStart w:id="157" w:name="酉部"/>
            <w:bookmarkEnd w:id="157"/>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84</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酉</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酊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酐酎酌配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酝酞酚酗酕酘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酤酣酢酥酡</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酮酰酩酪酯酧酱酬</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酵酽酾酺酲酹酴酷酶酿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醋醂醃醌醄醅醇醉醁醊醆</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醛醐醎醍醒醖醜醕醚醑</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醢醣醨醡醠醫醪醬醰醭醮醯醱醵醴醲醻醺醼釂釀醾釃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辰部</w:t>
            </w:r>
            <w:bookmarkStart w:id="158" w:name="辰部"/>
            <w:bookmarkEnd w:id="158"/>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9</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辱唇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晨脣</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蜃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豕部</w:t>
            </w:r>
            <w:bookmarkStart w:id="159" w:name="豕部"/>
            <w:bookmarkEnd w:id="159"/>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9</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豕</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豗圂家</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豝豜豚</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象</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豢</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豨豪</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豬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豮豫</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豳燹豶</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卤</w:t>
            </w:r>
            <w:r>
              <w:rPr>
                <w:color w:val="FF0000"/>
                <w:sz w:val="24"/>
              </w:rPr>
              <w:t>(</w:t>
            </w:r>
            <w:r>
              <w:rPr>
                <w:color w:val="FF0000"/>
                <w:sz w:val="24"/>
              </w:rPr>
              <w:t>鹵</w:t>
            </w:r>
            <w:r>
              <w:rPr>
                <w:color w:val="FF0000"/>
                <w:sz w:val="24"/>
              </w:rPr>
              <w:t>)</w:t>
            </w:r>
            <w:r>
              <w:rPr>
                <w:color w:val="FF0000"/>
                <w:sz w:val="24"/>
              </w:rPr>
              <w:t>部</w:t>
            </w:r>
            <w:bookmarkStart w:id="160" w:name="卤部"/>
            <w:bookmarkEnd w:id="160"/>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1</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卤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滷</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硵磠</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鹾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鹻鹽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里部</w:t>
            </w:r>
            <w:bookmarkStart w:id="161" w:name="里部"/>
            <w:bookmarkEnd w:id="161"/>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2</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厘俚重</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哩</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理野</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量童裡</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疃釐</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足部</w:t>
            </w:r>
            <w:bookmarkStart w:id="162" w:name="足部"/>
            <w:bookmarkEnd w:id="162"/>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55</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趸趵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趼趺跂距趾跄趻跃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跖践跋跕跚跌跗跅跞跔跑跎跏跛</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跬跫跴跨跷跸跐跳跲跣跹路跪跺跥跤跻跡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踅踌踁踉踊踆跽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踖踐踦踧踔踝踢踏踩踟踒踬踪踠踣踮踯踡踫踞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踳蹀踸蹅踹踶踵踽蹡蹄踱蹉蹁踴蹂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w:t>
            </w: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蹑蹎蹒蹕蹋蹈蹌蹊蹏蹓蹇蹐蹍蹟躇蹧蹣蹙暫蹚蹩蹦蹤蹢蹠蹡蹺躉蹽蹶蹷蹰蹼蹯蹻躈蹿蹾蹴蹵蹲蹭蹬躁躅躄躃躊躏躋躑躍躚躓躒躔躐躜躞躥躡躧躦</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3</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身部</w:t>
            </w:r>
            <w:bookmarkStart w:id="163" w:name="身部"/>
            <w:bookmarkEnd w:id="163"/>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4</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身</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射躬</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躯躭</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躳躲躱</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躶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躿軀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谷部</w:t>
            </w:r>
            <w:bookmarkStart w:id="164" w:name="谷部"/>
            <w:bookmarkEnd w:id="164"/>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9</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谷</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卻郤</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鹆</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豁谿豀鵒</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165" w:name="豸部"/>
            <w:r>
              <w:rPr>
                <w:color w:val="FF0000"/>
                <w:sz w:val="24"/>
              </w:rPr>
              <w:t>豸部</w:t>
            </w:r>
            <w:bookmarkEnd w:id="165"/>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5</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豺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貊貆貅貉</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貌</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貓</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貒貐</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貘貔貛</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角部</w:t>
            </w:r>
            <w:bookmarkStart w:id="166" w:name="角部"/>
            <w:bookmarkEnd w:id="166"/>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4</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角</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觔</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埆</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桷觕斛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觞觚觝</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觥觜触觧解</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觫</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觭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觱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觴觶觷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言部</w:t>
            </w:r>
            <w:bookmarkStart w:id="167" w:name="言部"/>
            <w:bookmarkEnd w:id="167"/>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31</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訇訄</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詟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訾詹詧誉誊</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誓</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謷謩謄謇謦警譽譍譬辯讆讋讐變彎戀臠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w:t>
            </w: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辛部</w:t>
            </w:r>
            <w:bookmarkStart w:id="168" w:name="辛部"/>
            <w:bookmarkEnd w:id="168"/>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7</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辛</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莘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辜</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辞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辢辣</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辤</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辨辩辦</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辫瓣辮辭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169" w:name="采部"/>
            <w:r>
              <w:rPr>
                <w:color w:val="FF0000"/>
                <w:sz w:val="24"/>
              </w:rPr>
              <w:t>采部</w:t>
            </w:r>
            <w:bookmarkEnd w:id="169"/>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0</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采</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菜彩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悉番</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釉释</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釋飜</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青部</w:t>
            </w:r>
            <w:bookmarkStart w:id="170" w:name="青部"/>
            <w:bookmarkEnd w:id="170"/>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3</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青</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菁猜</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腈靓</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睛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静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靚</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靛</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鶄鼱</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其部</w:t>
            </w:r>
            <w:bookmarkStart w:id="171" w:name="其部"/>
            <w:bookmarkEnd w:id="171"/>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2</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其</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甚</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基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棊棋斯期欺惎</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碁尠</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雨部</w:t>
            </w:r>
            <w:bookmarkStart w:id="172" w:name="雨部"/>
            <w:bookmarkEnd w:id="172"/>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51</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雨</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雩雪</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雲雳雰雯雱</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雷電零雹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需霆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震霄霉霈霅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霖霙霏霍霓霑霎</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霜霡霞</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霤霪霭霧霫霨霰霸露霹霾霽靆靁靄靉靃靂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齿</w:t>
            </w:r>
            <w:r>
              <w:rPr>
                <w:color w:val="FF0000"/>
                <w:sz w:val="24"/>
              </w:rPr>
              <w:t>(</w:t>
            </w:r>
            <w:r>
              <w:rPr>
                <w:color w:val="FF0000"/>
                <w:sz w:val="24"/>
              </w:rPr>
              <w:t>齒</w:t>
            </w:r>
            <w:r>
              <w:rPr>
                <w:color w:val="FF0000"/>
                <w:sz w:val="24"/>
              </w:rPr>
              <w:t>)</w:t>
            </w:r>
            <w:r>
              <w:rPr>
                <w:color w:val="FF0000"/>
                <w:sz w:val="24"/>
              </w:rPr>
              <w:t>部</w:t>
            </w:r>
            <w:bookmarkStart w:id="173" w:name="齿部"/>
            <w:bookmarkEnd w:id="173"/>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39</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齿齒</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啮嚙龁齕</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龂齗齘</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龃齟齚龄齢齣龅齙龆齠</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龇齜齩龈齦齧</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龉齬龊齪</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齰齮</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囓齶龋齲龌齷</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黾</w:t>
            </w:r>
            <w:r>
              <w:rPr>
                <w:color w:val="FF0000"/>
                <w:sz w:val="24"/>
              </w:rPr>
              <w:t>(</w:t>
            </w:r>
            <w:r>
              <w:rPr>
                <w:color w:val="FF0000"/>
                <w:sz w:val="24"/>
              </w:rPr>
              <w:t>黽</w:t>
            </w:r>
            <w:r>
              <w:rPr>
                <w:color w:val="FF0000"/>
                <w:sz w:val="24"/>
              </w:rPr>
              <w:t>)</w:t>
            </w:r>
            <w:r>
              <w:rPr>
                <w:color w:val="FF0000"/>
                <w:sz w:val="24"/>
              </w:rPr>
              <w:t>部</w:t>
            </w:r>
            <w:bookmarkStart w:id="174" w:name="黾部"/>
            <w:bookmarkEnd w:id="174"/>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1</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黾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鼋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鼌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鼇鼈鼍鼉</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隹部</w:t>
            </w:r>
            <w:bookmarkStart w:id="175" w:name="隹部"/>
            <w:bookmarkEnd w:id="175"/>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49</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隼准隽隻难</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售崔</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椎集雅雁雄雀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sz w:val="24"/>
              </w:rPr>
              <w:t>準</w:t>
            </w:r>
            <w:r>
              <w:rPr>
                <w:color w:val="000000"/>
                <w:sz w:val="24"/>
              </w:rPr>
              <w:t>睢雋焦雇碓雎雉稚雏雍</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1</w:t>
            </w: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雌雒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霍雕</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雖虧</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瞿雛雞雙雜燿雠離雝藿難耀糴讎讐糶</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金部</w:t>
            </w:r>
            <w:bookmarkStart w:id="176" w:name="金部"/>
            <w:bookmarkEnd w:id="176"/>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5</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金</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唫淦</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蓥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銎銮</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鋬鋆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錾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鍪鏊</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鎏鎣鏨鐅鏖鐾鑒鑫鑾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鱼</w:t>
            </w:r>
            <w:r>
              <w:rPr>
                <w:color w:val="FF0000"/>
                <w:sz w:val="24"/>
              </w:rPr>
              <w:t>(</w:t>
            </w:r>
            <w:r>
              <w:rPr>
                <w:color w:val="FF0000"/>
                <w:sz w:val="24"/>
              </w:rPr>
              <w:t>魚</w:t>
            </w:r>
            <w:r>
              <w:rPr>
                <w:color w:val="FF0000"/>
                <w:sz w:val="24"/>
              </w:rPr>
              <w:t>)</w:t>
            </w:r>
            <w:r>
              <w:rPr>
                <w:color w:val="FF0000"/>
                <w:sz w:val="24"/>
              </w:rPr>
              <w:t>部</w:t>
            </w:r>
            <w:bookmarkStart w:id="177" w:name="鱼部"/>
            <w:bookmarkEnd w:id="177"/>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33</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鱼魚</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鱽魛魞</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魟鱾魢</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魬鱿魷鲀魨鲁魯鲂魴鲃</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鮇鲅鮁魾鲆鮃鲇鮎鲈鲉鮋鲊鮓稣穌鲋鮒鲌鮊鮈鲍鮑鮣鲎鮅鮀鮌鲏鮍鮄鲐鮐</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鲑鮭鲒鮚鲕鮞鲔鮪鲖鮦鮰鮆鲘鮜鮠鮡鲛鮫鲜鮮鮟鲚鲝鮺鲞鮝鲟鮨</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鲡鲠鯁鲢鲣鲥鲤鯉鲦鲧鯀鲨鯊鲩鯇鲬鯒鲪鮶鲫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鲭鯖鲮鯪鲯鯕鰊鲰鯫鲴鯝鲲鯤鲳鯧鲱鯡鯰鲷鯛鲵鯢鲸鯨鲻鯔鲺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鲾鰏鰆鲼鱝鯻鲽鰈鰂鳂鰃鳃鰓鲿鳀鯷鳁鰛鳄鰐鳆鰒鳅鰍鳇鰉鳈鰁鰌鳊鯿鯶鳉鰇鰕鳌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鳍鰭鰱鰣鳎鰨鳏鰥鳐鰩鰷鳑鰟鳒鰜鳕鱈鰹鳔鰾鳓鰳鳗鰻鳘鰵鳙鱅鱇鳖鱉鱂鳛鰼鳚鱏鱚鱝鳜鱖鱓鳝鱔鳟鱒鳞鱗鱘鳠鱯鳡鱤鳢鱧鱢鱠鱮鱍鱟鳣鱣鱭鳤鱲鱵鱷鱸鱺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革部</w:t>
            </w:r>
            <w:bookmarkStart w:id="178" w:name="革部"/>
            <w:bookmarkEnd w:id="178"/>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57</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革</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靪勒</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靬靰靸靭靱</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靴靳靶靷</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靺靼鞅靽鞁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鞋鞏鞑鞍鞌鞒</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鞓鞘</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鞡鞝鞔鞠鞞鞟鞚鞬</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鞯鞨鞮鞥鞫鞭鞧鞣</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鞲鞾鞴鞵鞶鞱鞹鞽韃韁韂韈韆韉韊</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骨部</w:t>
            </w:r>
            <w:bookmarkStart w:id="179" w:name="骨部"/>
            <w:bookmarkEnd w:id="179"/>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36</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骨</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骭蓇骫</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骱骰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骷骶骳鹘</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骴骼骺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骾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髁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髃髊髂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髆髈髋髏鶻髎髐髓髒髑體髕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鬼部</w:t>
            </w:r>
            <w:bookmarkStart w:id="180" w:name="鬼部"/>
            <w:bookmarkEnd w:id="180"/>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9</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嵬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魂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魅魃魆魄</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魇</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魉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魊魍魋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魑魔魘</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食部</w:t>
            </w:r>
            <w:bookmarkStart w:id="181" w:name="食部"/>
            <w:bookmarkEnd w:id="181"/>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4</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湌飧飨</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飱</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餍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餐</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餮</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饗饔饜饕籑</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音部</w:t>
            </w:r>
            <w:bookmarkStart w:id="182" w:name="音部"/>
            <w:bookmarkEnd w:id="182"/>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0</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喑</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歆愔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窨韶</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響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鬥部</w:t>
            </w:r>
            <w:bookmarkStart w:id="183" w:name="鬥部"/>
            <w:bookmarkEnd w:id="183"/>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7</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鬥</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閗</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鬧</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閧</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鬩</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鬭鬮</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髟部</w:t>
            </w:r>
            <w:bookmarkStart w:id="184" w:name="髟部"/>
            <w:bookmarkEnd w:id="184"/>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45</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髟</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髠</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髡髢</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髨髤髥髦髧髣</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髰髮髯髴髫髲髳</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髻髭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髽鬁鬀</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鬆鬅鬃鬈鬄</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鬎鬍鬏鬌鬋鬉</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鬐鬒鬓鬑鬘鬚鬙鬟鬢鬡鬣</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麻部</w:t>
            </w:r>
            <w:bookmarkStart w:id="185" w:name="麻部"/>
            <w:bookmarkEnd w:id="185"/>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1</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麾摩</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磨</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糜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靡</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黁魔</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黂</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鹿部</w:t>
            </w:r>
            <w:bookmarkStart w:id="186" w:name="鹿部"/>
            <w:bookmarkEnd w:id="186"/>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9</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麂麀鄜</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漉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辘麃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麇麈</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簏麋</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轆麐藨</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麗麒麓麕麑鏖麖</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麚麝蘪</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麞麟麤</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黑部</w:t>
            </w:r>
            <w:bookmarkStart w:id="187" w:name="黑部"/>
            <w:bookmarkEnd w:id="187"/>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29</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黑</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墨</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默黗黕黔</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點黛黝黜</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黠黡黟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黢</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黩黨黧黥黦黪</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黮黭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黰黴黲黶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鼠部</w:t>
            </w:r>
            <w:bookmarkStart w:id="188" w:name="鼠部"/>
            <w:bookmarkEnd w:id="188"/>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4</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鼠</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鼤鼢</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鼫鼥鼬鼪鼩鼧</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鼯</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鼱</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鼹鼷</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rPr>
                <w:color w:val="FF0000"/>
                <w:sz w:val="24"/>
              </w:rPr>
              <w:t>鼻部</w:t>
            </w:r>
            <w:bookmarkStart w:id="189" w:name="鼻部"/>
            <w:bookmarkEnd w:id="189"/>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11</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鼻</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劓鼽</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鼾擤</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齁襣</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齄</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齆齇齉</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color w:val="FF0000"/>
                <w:sz w:val="24"/>
              </w:rPr>
            </w:pPr>
            <w:r>
              <w:rPr>
                <w:color w:val="FF0000"/>
                <w:sz w:val="24"/>
              </w:rPr>
            </w:r>
          </w:p>
        </w:tc>
        <w:tc>
          <w:tcPr>
            <w:tcW w:w="26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bookmarkStart w:id="190" w:name="难检字"/>
            <w:r>
              <w:rPr>
                <w:color w:val="FF0000"/>
                <w:sz w:val="24"/>
              </w:rPr>
              <w:t>难检字</w:t>
            </w:r>
            <w:bookmarkEnd w:id="190"/>
          </w:p>
        </w:tc>
        <w:tc>
          <w:tcPr>
            <w:tcW w:w="8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FF0000"/>
                <w:sz w:val="24"/>
              </w:rPr>
            </w:pPr>
            <w:r>
              <w:fldChar w:fldCharType="begin"/>
            </w:r>
            <w:r>
              <w:rPr>
                <w:sz w:val="24"/>
                <w:color w:val="FF0000"/>
                <w:lang w:val="en-US" w:eastAsia="en-US"/>
              </w:rPr>
              <w:instrText xml:space="preserve"> =SUM(below) </w:instrText>
            </w:r>
            <w:r>
              <w:rPr>
                <w:color w:val="FF0000"/>
                <w:sz w:val="24"/>
                <w:lang w:val="en-US" w:eastAsia="en-US"/>
              </w:rPr>
            </w:r>
            <w:r>
              <w:rPr>
                <w:sz w:val="24"/>
                <w:color w:val="FF0000"/>
                <w:lang w:val="en-US" w:eastAsia="en-US"/>
              </w:rPr>
              <w:fldChar w:fldCharType="separate"/>
            </w:r>
            <w:r>
              <w:rPr>
                <w:color w:val="FF0000"/>
                <w:sz w:val="24"/>
                <w:lang w:val="en-US" w:eastAsia="en-US"/>
              </w:rPr>
              <w:t>300</w:t>
            </w:r>
            <w:r/>
            <w:r>
              <w:rPr>
                <w:sz w:val="24"/>
                <w:color w:val="FF0000"/>
                <w:lang w:val="en-US" w:eastAsia="en-US"/>
              </w:rPr>
              <w:fldChar w:fldCharType="end"/>
            </w:r>
            <w:r>
              <w:rPr>
                <w:color w:val="FF0000"/>
                <w:sz w:val="24"/>
                <w:lang w:val="en-US"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乃乜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干才丈与丸乇及刄义亡丫卫习已巳孓孑也乡</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丰夫开井无专丐廿支冇丏牙卐屯中内爻午升长丹氏为以夬予尹尺弔丑巴书</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平未末击戋世本戊东卡北凸且甲申电由冉史央冊凹玍生乍甩氐乐册头玄半司民弗丱出发丝</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夹老考乩亚再吏戌戍死成至夷尧师曳曲网肉兆年朱乔乒乓行舛州农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来求严巫甫束串邑卵</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奉表武丧長亞其直東事枣疌非果畅咼垂乖臾卑阜周氓隶肃承</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奏甚巷柬咸威歪临禺幽俎拜香臿重禹举将叛癸咫飛叚</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艳彧哥鬲畢鬯乘師虒虓玺高圅</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啬執堇乾匏爽戚匙冕馗夠够孰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胾喪甦栆棘奡黹豜鼎舒弑释黍粤就巯發彘</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鼓尠幹嗇赖嶪尟嗣號肅彙</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叆聚斡兢嘏爾朅臧夥暢馝舞毓孵疑鼐舝</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叇赜鼒虢舖靠豫</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噩整臻冀曌舘劒擧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戴鬴豳虧黻斃雘馘隳嚮</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靧釐鼕鬹毉叢馥歸冁</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嚭奲夒黼嚴穨鼗</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舋鼙夔囊</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bl>
    <w:p>
      <w:pPr>
        <w:pStyle w:val="Normal"/>
        <w:rPr>
          <w:color w:val="000000"/>
          <w:sz w:val="24"/>
        </w:rPr>
      </w:pPr>
      <w:r>
        <w:rPr>
          <w:color w:val="000000"/>
          <w:sz w:val="24"/>
        </w:rPr>
      </w:r>
    </w:p>
    <w:sectPr>
      <w:type w:val="nextPage"/>
      <w:pgSz w:w="11906" w:h="16838"/>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9:44:00Z</dcterms:created>
  <dc:creator>CHJ</dc:creator>
  <dc:description/>
  <dc:language>en-US</dc:language>
  <cp:lastModifiedBy>chj</cp:lastModifiedBy>
  <dcterms:modified xsi:type="dcterms:W3CDTF">2010-04-07T09:39:00Z</dcterms:modified>
  <cp:revision>294</cp:revision>
  <dc:subject/>
  <dc:title>一部</dc:title>
</cp:coreProperties>
</file>